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88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910</wp:posOffset>
                </wp:positionH>
                <wp:positionV relativeFrom="paragraph">
                  <wp:posOffset>4006215</wp:posOffset>
                </wp:positionV>
                <wp:extent cx="9010015" cy="26733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080" cy="267480"/>
                          <a:chOff x="0" y="0"/>
                          <a:chExt cx="9010080" cy="267480"/>
                        </a:xfrm>
                      </wpg:grpSpPr>
                      <wps:wsp>
                        <wps:cNvSpPr txBox="1"/>
                        <wps:spPr>
                          <a:xfrm>
                            <a:off x="5087160" y="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9760" y="0"/>
                            <a:ext cx="476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0280" y="0"/>
                            <a:ext cx="46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4040"/>
                            <a:ext cx="465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1224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pt;margin-top:315.45pt;width:709.45pt;height:21.05pt" coordorigin="1066,6309" coordsize="14189,4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77;top:6309;width:7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790;top:6309;width:74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15;top:6309;width:7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66;top:6309;width:7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53;top:6331;width:73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65;top:6328;width:7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180</wp:posOffset>
                </wp:positionH>
                <wp:positionV relativeFrom="paragraph">
                  <wp:posOffset>1406525</wp:posOffset>
                </wp:positionV>
                <wp:extent cx="8945245" cy="26733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5280" cy="267480"/>
                          <a:chOff x="0" y="0"/>
                          <a:chExt cx="8945280" cy="267480"/>
                        </a:xfrm>
                      </wpg:grpSpPr>
                      <wps:wsp>
                        <wps:cNvSpPr txBox="1"/>
                        <wps:spPr>
                          <a:xfrm>
                            <a:off x="5094720" y="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6600" y="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7120" y="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404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224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110.75pt;width:704.35pt;height:21.05pt" coordorigin="1068,2215" coordsize="14087,421">
                <v:shape id="shape_0" fillcolor="white" stroked="t" o:allowincell="f" style="position:absolute;left:9091;top:221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803;top:221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28;top:221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68;top:221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67;top:2237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79;top:2234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9925</wp:posOffset>
                </wp:positionH>
                <wp:positionV relativeFrom="paragraph">
                  <wp:posOffset>2714625</wp:posOffset>
                </wp:positionV>
                <wp:extent cx="9161145" cy="26733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267480"/>
                          <a:chOff x="0" y="0"/>
                          <a:chExt cx="9161280" cy="267480"/>
                        </a:xfrm>
                      </wpg:grpSpPr>
                      <wps:wsp>
                        <wps:cNvSpPr txBox="1"/>
                        <wps:spPr>
                          <a:xfrm>
                            <a:off x="5094720" y="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6600" y="0"/>
                            <a:ext cx="6217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7840" y="0"/>
                            <a:ext cx="61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404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2240"/>
                            <a:ext cx="478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213.75pt;width:721.35pt;height:21.05pt" coordorigin="1055,4275" coordsize="14427,421">
                <v:shape id="shape_0" fillcolor="white" stroked="t" o:allowincell="f" style="position:absolute;left:9078;top:4275;width:7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790;top:4275;width:9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16;top:4275;width:96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55;top:4275;width:7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54;top:4297;width:7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66;top:4294;width:7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3540</wp:posOffset>
                </wp:positionH>
                <wp:positionV relativeFrom="paragraph">
                  <wp:posOffset>269240</wp:posOffset>
                </wp:positionV>
                <wp:extent cx="1637030" cy="123444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234440"/>
                          <a:chOff x="0" y="0"/>
                          <a:chExt cx="1636920" cy="1234440"/>
                        </a:xfrm>
                      </wpg:grpSpPr>
                      <wpg:grpSp>
                        <wpg:cNvGrpSpPr/>
                        <wpg:grpSpPr>
                          <a:xfrm>
                            <a:off x="1107360" y="0"/>
                            <a:ext cx="32580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160" y="144000"/>
                              <a:ext cx="3636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73520"/>
                            <a:ext cx="1636920" cy="106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23544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4880" y="715320"/>
                              <a:ext cx="2908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920" y="502920"/>
                              <a:ext cx="36180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771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108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520"/>
                              <a:ext cx="3027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79488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4560" y="449280"/>
                              <a:ext cx="174600" cy="175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60" y="36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78120"/>
                                <a:ext cx="140400" cy="25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7920" y="115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52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2360" y="4032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6920" y="4032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0200" y="96444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1323360" y="9388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18600" y="45900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4032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4600" y="44892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56400" y="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436320" y="-403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0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4032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40320"/>
                              <a:ext cx="45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378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37120"/>
                              <a:ext cx="14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537840"/>
                              <a:ext cx="46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536400"/>
                              <a:ext cx="30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1844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18440"/>
                              <a:ext cx="60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10184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648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4492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96444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21.2pt;width:128.85pt;height:100.15pt" coordorigin="2604,424" coordsize="2577,2003">
                <v:group id="shape_0" style="position:absolute;left:4348;top:424;width:513;height:461">
                  <v:shape id="shape_0" fillcolor="white" stroked="t" o:allowincell="f" style="position:absolute;left:4348;top:424;width:51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4408;top:651;width:56;height:227">
                    <v:line id="shape_0" from="4465,651" to="4465,878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408,651" to="4408,878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604;top:633;width:2577;height:1794">
                  <v:shape id="shape_0" fillcolor="white" stroked="t" o:allowincell="f" style="position:absolute;left:4584;top:1068;width:45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856;top:1824;width:45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388;top:1489;width:569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584;top:1912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114;top:872;width:535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604;top:1155;width:476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690;top:1949;width:569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2941;top:1404;width:276;height:275">
                    <v:oval id="shape_0" fillcolor="white" stroked="t" o:allowincell="f" style="position:absolute;left:2942;top:1405;width:275;height:274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2966;top:1528;width:220;height:40">
                      <v:line id="shape_0" from="2979,1546" to="3186,1546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66,1546" to="3043,1568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66,1528" to="3043,155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2718,761" to="2718,23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82,761" to="5182,23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998;top:2215;width:670;height:86">
                    <v:group id="shape_0" style="position:absolute;left:3334;top:2215;width:167;height:85">
                      <v:rect id="shape_0" coordsize="10800,10800" path="l0,21600xee" stroked="t" o:allowincell="f" style="position:absolute;left:3418;top:2216;width:83;height:83;flip:y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0800,10800" path="l0,21600xee" stroked="t" o:allowincell="f" style="position:absolute;left:3334;top:2216;width:83;height:83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</v:group>
                    <v:group id="shape_0" style="position:absolute;left:3165;top:2216;width:167;height:85">
                      <v:rect id="shape_0" coordsize="10800,10800" path="l0,21600xee" stroked="t" o:allowincell="f" style="position:absolute;left:3249;top:2217;width:83;height:83;flip:y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0800,10800" path="l0,21600xee" stroked="t" o:allowincell="f" style="position:absolute;left:3165;top:2217;width:83;height:83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</v:group>
                    <v:group id="shape_0" style="position:absolute;left:2998;top:2215;width:167;height:85">
                      <v:rect id="shape_0" coordsize="10800,10800" path="l0,21600xee" stroked="t" o:allowincell="f" style="position:absolute;left:3082;top:2216;width:83;height:83;flip:y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0800,10800" path="l0,21600xee" stroked="t" o:allowincell="f" style="position:absolute;left:2998;top:2216;width:83;height:83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</v:group>
                    <v:group id="shape_0" style="position:absolute;left:3501;top:2216;width:166;height:85">
                      <v:rect id="shape_0" coordsize="10800,10800" path="l0,21600xee" stroked="t" o:allowincell="f" style="position:absolute;left:3585;top:2217;width:83;height:83;flip:y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0800,10800" path="l0,21600xee" stroked="t" o:allowincell="f" style="position:absolute;left:3501;top:2217;width:83;height:83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</v:group>
                  </v:group>
                  <v:rect id="shape_0" fillcolor="white" stroked="t" o:allowincell="f" style="position:absolute;left:4688;top:2176;width:113;height:251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523;top:1420;width:113;height:251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950,761" to="3950,154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446;top:1404;width:271;height:164">
                    <v:oval id="shape_0" fillcolor="white" stroked="t" o:allowincell="f" style="position:absolute;left:3446;top:1517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3493;top:1404;width:224;height:164">
                      <v:oval id="shape_0" fillcolor="white" stroked="t" o:allowincell="f" style="position:absolute;left:3665;top:1522;width:51;height:45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3493,1404" to="3695,152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t" o:allowincell="f" style="position:absolute;left:3165;top:697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rect id="shape_0" fillcolor="white" stroked="t" o:allowincell="f" style="position:absolute;left:3291;top:634;width:113;height:251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718,761" to="3216,7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74,761" to="4407,7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7,761" to="5181,7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18,1544" to="2941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22,1543" to="3445,15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17,1544" to="4453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06,1542" to="5181,154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18,2301" to="2998,23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9,2301" to="4618,23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71,2301" to="5181,23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81,957" to="4618,95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4396,1405" to="4733,140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4012,2216" to="4349,221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3760</wp:posOffset>
                </wp:positionH>
                <wp:positionV relativeFrom="paragraph">
                  <wp:posOffset>482600</wp:posOffset>
                </wp:positionV>
                <wp:extent cx="1670685" cy="103632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036440"/>
                          <a:chOff x="0" y="0"/>
                          <a:chExt cx="1670760" cy="1036440"/>
                        </a:xfrm>
                      </wpg:grpSpPr>
                      <wps:wsp>
                        <wps:cNvSpPr txBox="1"/>
                        <wps:spPr>
                          <a:xfrm>
                            <a:off x="1084680" y="60444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9512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328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335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5256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0" y="27036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6308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5720" y="480240"/>
                            <a:ext cx="172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0"/>
                              <a:ext cx="13896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84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440"/>
                                <a:ext cx="1220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410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28512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7280" y="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710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15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0520" y="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7800" y="4978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7466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33080" y="8985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97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376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30672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7776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977400"/>
                            <a:ext cx="99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95760" y="6577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8172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653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648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5440" y="122400"/>
                            <a:ext cx="34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1764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38pt;width:131.55pt;height:83.3pt" coordorigin="5376,760" coordsize="2631,1666">
                <v:shape id="shape_0" fillcolor="white" stroked="t" o:allowincell="f" style="position:absolute;left:7084;top:1712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62;top:1068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494;top:1599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570;top:1600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607;top:843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884;top:1186;width:227;height:56">
                  <v:line id="shape_0" from="6884,1243" to="7111,12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884,1186" to="7111,118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6024;top:1017;width:276;height:275">
                  <v:oval id="shape_0" fillcolor="white" stroked="t" o:allowincell="f" style="position:absolute;left:6024;top:1017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6136;top:1041;width:39;height:220">
                    <v:line id="shape_0" from="6158,1054" to="6158,126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36,1041" to="6158,11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54,1041" to="6176,111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6440;top:1517;width:271;height:103">
                  <v:oval id="shape_0" fillcolor="white" stroked="t" o:allowincell="f" style="position:absolute;left:6440;top:1517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6492;top:1517;width:218;height:103">
                    <v:oval id="shape_0" fillcolor="white" stroked="t" o:allowincell="f" style="position:absolute;left:6659;top:1517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6492,1561" to="6683,161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5376;top:1612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5411;top:1209;width:85;height:671">
                  <v:group id="shape_0" style="position:absolute;left:5412;top:1377;width:84;height:168">
                    <v:rect id="shape_0" coordsize="10800,10800" path="l0,21600xee" stroked="t" o:allowincell="f" style="position:absolute;left:5412;top:1377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412;top:146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5411;top:1545;width:84;height:168">
                    <v:rect id="shape_0" coordsize="10800,10800" path="l0,21600xee" stroked="t" o:allowincell="f" style="position:absolute;left:5411;top:154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411;top:162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5412;top:1712;width:84;height:168">
                    <v:rect id="shape_0" coordsize="10800,10800" path="l0,21600xee" stroked="t" o:allowincell="f" style="position:absolute;left:5412;top:171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412;top:179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5411;top:1209;width:84;height:168">
                    <v:rect id="shape_0" coordsize="10800,10800" path="l0,21600xee" stroked="t" o:allowincell="f" style="position:absolute;left:5411;top:120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411;top:129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5403,760" to="5403,12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04,1879" to="5404,229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04,760" to="7811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676;top:760;width:276;height:1538">
                  <v:group id="shape_0" style="position:absolute;left:7676;top:1409;width:276;height:275">
                    <v:oval id="shape_0" fillcolor="white" stroked="t" o:allowincell="f" style="position:absolute;left:7676;top:1409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7731;top:1452;width:167;height:167">
                      <v:group id="shape_0" style="position:absolute;left:7731;top:1452;width:167;height:83">
                        <v:line id="shape_0" from="7731,1452" to="7814,1535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815,1452" to="7898,1535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7731;top:1536;width:167;height:83">
                        <v:line id="shape_0" from="7731,1536" to="7814,161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815,1536" to="7898,1619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7815,1687" to="7815,229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12,760" to="7812,14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711,1544" to="6999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54;top:193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6058;top:2175;width:113;height:251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155,1543" to="6439,1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60,760" to="6160,10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60,1292" to="6160,15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00,1243" to="7000,17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00,760" to="7000,11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3,2300" to="5988,23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41,2299" to="7814,23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944;top:1796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000,2047" to="7000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28,1178" to="5628,151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7168,1781" to="7168,211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164;top:953;width:5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224,1038" to="7224,13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3180</wp:posOffset>
                </wp:positionH>
                <wp:positionV relativeFrom="paragraph">
                  <wp:posOffset>249555</wp:posOffset>
                </wp:positionV>
                <wp:extent cx="1703705" cy="1215390"/>
                <wp:effectExtent l="5080" t="5080" r="508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880" cy="1215360"/>
                          <a:chOff x="0" y="0"/>
                          <a:chExt cx="1703880" cy="1215360"/>
                        </a:xfrm>
                      </wpg:grpSpPr>
                      <wps:wsp>
                        <wps:cNvSpPr txBox="1"/>
                        <wps:spPr>
                          <a:xfrm>
                            <a:off x="833760" y="8053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916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08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12121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000" y="8406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90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8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" y="9108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8080" y="48204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3880" y="7138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2329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74916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491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0760" y="8028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3175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78680" y="3967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100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0760" y="80460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076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1692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423720" y="97740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2920" y="5511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280" y="6235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3588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4204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2268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80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803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0159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55692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9626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5176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325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880" y="17964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233640"/>
                            <a:ext cx="924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364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354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000" y="67572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1041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775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19.65pt;width:134.15pt;height:95.6pt" coordorigin="8068,393" coordsize="2683,1912">
                <v:shape id="shape_0" fillcolor="white" stroked="t" o:allowincell="f" style="position:absolute;left:9381;top:1661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239;top:85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068;top:933;width:276;height:275">
                  <v:oval id="shape_0" fillcolor="white" stroked="t" o:allowincell="f" style="position:absolute;left:8068;top:933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180;top:957;width:40;height:220">
                    <v:line id="shape_0" from="8202,970" to="8202,11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80,957" to="8202,103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98,957" to="8220,103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204,2302" to="10583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216;top:1716;width:276;height:275">
                  <v:oval id="shape_0" fillcolor="white" stroked="t" o:allowincell="f" style="position:absolute;left:9216;top:1717;width:275;height:27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9328;top:1747;width:40;height:221">
                    <v:line id="shape_0" from="9350,1747" to="9350,195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328,1890" to="9350,19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346,1890" to="9368,19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10238;top:1152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0468;top:1517;width:227;height:56">
                  <v:line id="shape_0" from="10468,1574" to="10695,15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0468,1517" to="10695,151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0584,760" to="10584,15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84,1573" to="10584,23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166;top:157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8148;top:1657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9286;top:89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9294;top:1018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9352;top:409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712;top:1662;width:106;height:265">
                  <v:oval id="shape_0" fillcolor="white" stroked="t" o:allowincell="f" style="position:absolute;left:8712;top:1882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712;top:1662;width:106;height:216">
                    <v:oval id="shape_0" fillcolor="white" stroked="t" o:allowincell="f" style="position:absolute;left:8712;top:1663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8760,1687" to="8818,18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735,1932" to="8735,213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852;top:1261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0306,1375" to="10306,171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760;top:922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9153,1055" to="9153,13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712;top:750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9827,835" to="10164,8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614;top:393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8400,677" to="8737,67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9352,1993" to="9352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52,1270" to="9352,1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04,1909" to="8204,23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204,1208" to="8204,16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204,759" to="8204,9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660;top:675;width:670;height:86">
                  <v:group id="shape_0" style="position:absolute;left:9996;top:675;width:167;height:85">
                    <v:rect id="shape_0" coordsize="10800,10800" path="l0,21600xee" stroked="t" o:allowincell="f" style="position:absolute;left:10080;top:676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996;top:676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9827;top:676;width:167;height:85">
                    <v:rect id="shape_0" coordsize="10800,10800" path="l0,21600xee" stroked="t" o:allowincell="f" style="position:absolute;left:9911;top:67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827;top:67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9660;top:675;width:167;height:85">
                    <v:rect id="shape_0" coordsize="10800,10800" path="l0,21600xee" stroked="t" o:allowincell="f" style="position:absolute;left:9744;top:676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660;top:676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0163;top:676;width:167;height:85">
                    <v:rect id="shape_0" coordsize="10800,10800" path="l0,21600xee" stroked="t" o:allowincell="f" style="position:absolute;left:10247;top:67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0163;top:67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8204,761" to="9659,7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332,761" to="10583,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52,764" to="9352,10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734,1457" to="8734,165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8221,2132" to="8735,21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04,1460" to="8735,14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80860</wp:posOffset>
                </wp:positionH>
                <wp:positionV relativeFrom="paragraph">
                  <wp:posOffset>429260</wp:posOffset>
                </wp:positionV>
                <wp:extent cx="1617980" cy="112014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120320"/>
                          <a:chOff x="0" y="0"/>
                          <a:chExt cx="1617840" cy="1120320"/>
                        </a:xfrm>
                      </wpg:grpSpPr>
                      <wps:wsp>
                        <wps:cNvSpPr txBox="1"/>
                        <wps:spPr>
                          <a:xfrm>
                            <a:off x="1277640" y="1951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8139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72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3373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1760" y="475560"/>
                            <a:ext cx="363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945000"/>
                            <a:ext cx="174600" cy="175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60" y="36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" y="78120"/>
                              <a:ext cx="140400" cy="25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920" y="11160"/>
                                <a:ext cx="13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16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0" y="5328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5256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0314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400"/>
                            <a:ext cx="1013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76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1760" y="-262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176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55280" y="-262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080" y="537840"/>
                            <a:ext cx="172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" y="0"/>
                              <a:ext cx="13896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620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440"/>
                                <a:ext cx="1220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55680" y="550080"/>
                            <a:ext cx="58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89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50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592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442160" y="532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53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6680" y="550080"/>
                            <a:ext cx="61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71064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" y="959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674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120" y="5986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320" y="6526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8pt;margin-top:31.7pt;width:127.4pt;height:90.2pt" coordorigin="10836,634" coordsize="2548,1804">
                <v:shape id="shape_0" fillcolor="white" stroked="t" o:allowincell="f" style="position:absolute;left:12848;top:98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627;top:195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562;top:703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263;top:1207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2319;top:1425;width:56;height:227">
                  <v:line id="shape_0" from="12319,1425" to="12319,165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376,1425" to="12376,165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2432;top:2163;width:276;height:275">
                  <v:oval id="shape_0" fillcolor="white" stroked="t" o:allowincell="f" style="position:absolute;left:12432;top:2164;width:275;height:27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2457;top:2287;width:220;height:39">
                    <v:line id="shape_0" from="12469,2305" to="12676,230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457,2305" to="12534,232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457,2287" to="12534,230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836,760" to="10836,229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331,759" to="13331,22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712,2300" to="13335,23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36,2300" to="12431,23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004;top:70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1185;top:635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11834;top:70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2026;top:635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1121;top:1523;width:271;height:102">
                  <v:oval id="shape_0" fillcolor="white" stroked="t" o:allowincell="f" style="position:absolute;left:11121;top:1523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1173;top:1523;width:219;height:102">
                    <v:oval id="shape_0" fillcolor="white" stroked="t" o:allowincell="f" style="position:absolute;left:11340;top:1523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1173,1568" to="11364,1626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1396,1542" to="12313,15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836,1550" to="11120,15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681,753" to="11681,1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36,760" to="11115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68,763" to="11955,7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2436;top:675;width:671;height:86">
                  <v:group id="shape_0" style="position:absolute;left:12772;top:675;width:166;height:85">
                    <v:rect id="shape_0" coordsize="10800,10800" path="l0,21600xee" stroked="t" o:allowincell="f" style="position:absolute;left:12856;top:676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772;top:676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603;top:676;width:167;height:85">
                    <v:rect id="shape_0" coordsize="10800,10800" path="l0,21600xee" stroked="t" o:allowincell="f" style="position:absolute;left:12687;top:67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603;top:67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436;top:675;width:167;height:85">
                    <v:rect id="shape_0" coordsize="10800,10800" path="l0,21600xee" stroked="t" o:allowincell="f" style="position:absolute;left:12520;top:676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436;top:676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939;top:676;width:167;height:85">
                    <v:rect id="shape_0" coordsize="10800,10800" path="l0,21600xee" stroked="t" o:allowincell="f" style="position:absolute;left:13023;top:67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939;top:67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3107,760" to="13330,76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208,760" to="12435,76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374,1542" to="13334,154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365;top:1795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1340,2187" to="11677,218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3232,1097" to="13232,143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008;top:1619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2175,1704" to="12512,170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90280</wp:posOffset>
                </wp:positionH>
                <wp:positionV relativeFrom="paragraph">
                  <wp:posOffset>487680</wp:posOffset>
                </wp:positionV>
                <wp:extent cx="1734820" cy="989965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990000"/>
                          <a:chOff x="0" y="0"/>
                          <a:chExt cx="1734840" cy="990000"/>
                        </a:xfrm>
                      </wpg:grpSpPr>
                      <wps:wsp>
                        <wps:cNvSpPr txBox="1"/>
                        <wps:spPr>
                          <a:xfrm>
                            <a:off x="95760" y="5904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052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25596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4878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800" y="684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52308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5169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74916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3250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3974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7232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851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160" y="91944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972720"/>
                            <a:ext cx="924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7272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60372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3456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60960" y="4089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5670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8679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680" y="5637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42660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112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1728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4320" y="59940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6.4pt;margin-top:38.4pt;width:136.65pt;height:77.95pt" coordorigin="13528,768" coordsize="2733,1559">
                <v:shape id="shape_0" fillcolor="white" stroked="t" o:allowincell="f" style="position:absolute;left:13679;top:861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528;top:942;width:276;height:275">
                  <v:oval id="shape_0" fillcolor="white" stroked="t" o:allowincell="f" style="position:absolute;left:13528;top:942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640;top:966;width:39;height:220">
                    <v:line id="shape_0" from="13662,979" to="13662,11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40,966" to="13662,10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58,966" to="13680,104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64,768" to="16043,7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086;top:1171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4308;top:1536;width:227;height:56">
                  <v:line id="shape_0" from="14308,1593" to="14535,159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4308,1536" to="14535,153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4424,779" to="14424,15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420,1592" to="14420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606;top:158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5690;top:1948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700;top:1280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4154,1394" to="14154,173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3664,1907" to="13664,229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664,1217" to="13664,16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664,768" to="13664,9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5119;top:2215;width:670;height:86">
                  <v:group id="shape_0" style="position:absolute;left:15455;top:2215;width:167;height:85">
                    <v:rect id="shape_0" coordsize="10800,10800" path="l0,21600xee" stroked="t" o:allowincell="f" style="position:absolute;left:15539;top:2216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455;top:2216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286;top:2216;width:167;height:85">
                    <v:rect id="shape_0" coordsize="10800,10800" path="l0,21600xee" stroked="t" o:allowincell="f" style="position:absolute;left:15370;top:221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286;top:221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119;top:2215;width:167;height:85">
                    <v:rect id="shape_0" coordsize="10800,10800" path="l0,21600xee" stroked="t" o:allowincell="f" style="position:absolute;left:15203;top:2216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119;top:2216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622;top:2216;width:166;height:85">
                    <v:rect id="shape_0" coordsize="10800,10800" path="l0,21600xee" stroked="t" o:allowincell="f" style="position:absolute;left:15706;top:221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622;top:221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3664,2300" to="15119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791,2300" to="16042,23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232;top:1719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5652;top:131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5986;top:1412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6044,768" to="16044,14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044,1661" to="16044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32,2135" to="15569,213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3606;top:1656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4921;top:1442;width:106;height:265">
                  <v:oval id="shape_0" fillcolor="white" stroked="t" o:allowincell="f" style="position:absolute;left:14921;top:1662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4921;top:1442;width:106;height:216">
                    <v:oval id="shape_0" fillcolor="white" stroked="t" o:allowincell="f" style="position:absolute;left:14921;top:1443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4969,1467" to="15027,165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4952,1712" to="14952,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52,768" to="14952,1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1540</wp:posOffset>
                </wp:positionH>
                <wp:positionV relativeFrom="paragraph">
                  <wp:posOffset>1744345</wp:posOffset>
                </wp:positionV>
                <wp:extent cx="1617980" cy="1034415"/>
                <wp:effectExtent l="5080" t="5080" r="5080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034280"/>
                          <a:chOff x="0" y="0"/>
                          <a:chExt cx="1617840" cy="1034280"/>
                        </a:xfrm>
                      </wpg:grpSpPr>
                      <wps:wsp>
                        <wps:cNvSpPr txBox="1"/>
                        <wps:spPr>
                          <a:xfrm>
                            <a:off x="849600" y="4978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6825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494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4770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50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2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828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40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360" y="7466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04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28920" y="5832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586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92124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492200" y="3078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31760"/>
                            <a:ext cx="14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-26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24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7920" y="36360"/>
                            <a:ext cx="172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0"/>
                              <a:ext cx="13896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620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440"/>
                                <a:ext cx="1220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54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525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472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4720"/>
                            <a:ext cx="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889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142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2408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54520" y="3110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25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47124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080" y="72972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7880" y="6102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800" y="639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764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256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35.25pt;width:127.4pt;height:83.5pt" coordorigin="5404,2705" coordsize="2548,1670">
                <v:shape id="shape_0" fillcolor="white" stroked="t" o:allowincell="f" style="position:absolute;left:6742;top:3531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250;top:382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382;top:3140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15;top:349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44;top:275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5404;top:3396;width:276;height:275">
                  <v:oval id="shape_0" fillcolor="white" stroked="t" o:allowincell="f" style="position:absolute;left:5404;top:3396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516;top:3420;width:40;height:221">
                    <v:line id="shape_0" from="5538,3433" to="5538,36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16,3420" to="5538,349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4,3420" to="5556,349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40,3665" to="5540,4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44,2832" to="5544,33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672;top:3923;width:276;height:275">
                  <v:oval id="shape_0" fillcolor="white" stroked="t" o:allowincell="f" style="position:absolute;left:7672;top:3923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7784;top:3947;width:40;height:220">
                    <v:line id="shape_0" from="7806,3960" to="7806,41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84,3947" to="7806,402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02,3947" to="7824,402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812,2839" to="7812,32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08,3469" to="7808,39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08,4198" to="7808,4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754;top:3231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544,4372" to="7807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53;top:2705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6047;top:2746;width:670;height:86">
                  <v:group id="shape_0" style="position:absolute;left:6383;top:2746;width:167;height:85">
                    <v:rect id="shape_0" coordsize="10800,10800" path="l0,21600xee" stroked="t" o:allowincell="f" style="position:absolute;left:6467;top:274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83;top:274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214;top:2747;width:167;height:85">
                    <v:rect id="shape_0" coordsize="10800,10800" path="l0,21600xee" stroked="t" o:allowincell="f" style="position:absolute;left:6298;top:274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214;top:274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047;top:2746;width:167;height:85">
                    <v:rect id="shape_0" coordsize="10800,10800" path="l0,21600xee" stroked="t" o:allowincell="f" style="position:absolute;left:6131;top:274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047;top:274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550;top:2747;width:167;height:85">
                    <v:rect id="shape_0" coordsize="10800,10800" path="l0,21600xee" stroked="t" o:allowincell="f" style="position:absolute;left:6634;top:274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550;top:274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group id="shape_0" style="position:absolute;left:7401;top:2804;width:272;height:103">
                  <v:oval id="shape_0" fillcolor="white" stroked="t" o:allowincell="f" style="position:absolute;left:7401;top:2804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7453;top:2804;width:219;height:103">
                    <v:oval id="shape_0" fillcolor="white" stroked="t" o:allowincell="f" style="position:absolute;left:7620;top:2804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453,2849" to="7644,290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44,2833" to="5683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36,2830" to="6047,283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720,2833" to="7402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72,2833" to="7810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94;top:2887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209,2972" to="6546,297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883;top:312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7222;top:3237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280,2830" to="7280,32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80,3489" to="7280,4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752;top:3896;width:227;height:56">
                  <v:line id="shape_0" from="6752,3953" to="6979,395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752,3896" to="6979,389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6188;top:3708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668,3754" to="6668,40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864,3951" to="6864,43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64,2830" to="6864,38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0960</wp:posOffset>
                </wp:positionH>
                <wp:positionV relativeFrom="paragraph">
                  <wp:posOffset>2486660</wp:posOffset>
                </wp:positionV>
                <wp:extent cx="175260" cy="174625"/>
                <wp:effectExtent l="5080" t="5715" r="571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174600"/>
                          <a:chOff x="0" y="0"/>
                          <a:chExt cx="17532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32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15120"/>
                            <a:ext cx="25920" cy="14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680" y="828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0"/>
                              <a:ext cx="14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195.8pt;width:13.8pt;height:13.75pt" coordorigin="8096,3916" coordsize="276,275">
                <v:oval id="shape_0" fillcolor="white" stroked="t" o:allowincell="f" style="position:absolute;left:8096;top:3916;width:275;height:2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208;top:3940;width:39;height:220">
                  <v:line id="shape_0" from="8230,3953" to="8230,41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08,3940" to="8230,401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26,3940" to="8248,401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9860</wp:posOffset>
                </wp:positionH>
                <wp:positionV relativeFrom="paragraph">
                  <wp:posOffset>1798320</wp:posOffset>
                </wp:positionV>
                <wp:extent cx="0" cy="249555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41.6pt" to="411.8pt,16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7320</wp:posOffset>
                </wp:positionH>
                <wp:positionV relativeFrom="paragraph">
                  <wp:posOffset>2198370</wp:posOffset>
                </wp:positionV>
                <wp:extent cx="0" cy="28829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73.1pt" to="411.6pt,19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7320</wp:posOffset>
                </wp:positionH>
                <wp:positionV relativeFrom="paragraph">
                  <wp:posOffset>2661285</wp:posOffset>
                </wp:positionV>
                <wp:extent cx="0" cy="11049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09.55pt" to="411.6pt,21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3030</wp:posOffset>
                </wp:positionH>
                <wp:positionV relativeFrom="paragraph">
                  <wp:posOffset>2047875</wp:posOffset>
                </wp:positionV>
                <wp:extent cx="72390" cy="16002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23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9pt;margin-top:161.25pt;width:5.65pt;height:12.55pt;flip:y;mso-wrap-style:none;v-text-anchor:middle;rotation:180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6380</wp:posOffset>
                </wp:positionH>
                <wp:positionV relativeFrom="paragraph">
                  <wp:posOffset>2211070</wp:posOffset>
                </wp:positionV>
                <wp:extent cx="175260" cy="174625"/>
                <wp:effectExtent l="5080" t="5715" r="571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174600"/>
                          <a:chOff x="0" y="0"/>
                          <a:chExt cx="17532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32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" y="27360"/>
                            <a:ext cx="106560" cy="1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280" y="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28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280" y="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4pt;margin-top:174.1pt;width:13.8pt;height:13.75pt" coordorigin="10388,3482" coordsize="276,275">
                <v:oval id="shape_0" fillcolor="white" stroked="t" o:allowincell="f" style="position:absolute;left:10388;top:3482;width:275;height:2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0443;top:3525;width:167;height:167">
                  <v:group id="shape_0" style="position:absolute;left:10443;top:3525;width:167;height:83">
                    <v:line id="shape_0" from="10443,3525" to="10526,360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527,3525" to="10610,360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0443;top:3609;width:167;height:83">
                    <v:line id="shape_0" from="10443,3609" to="10526,369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527,3609" to="10610,369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84645</wp:posOffset>
                </wp:positionH>
                <wp:positionV relativeFrom="paragraph">
                  <wp:posOffset>2387600</wp:posOffset>
                </wp:positionV>
                <wp:extent cx="0" cy="38862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188pt" to="526.35pt,218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82740</wp:posOffset>
                </wp:positionH>
                <wp:positionV relativeFrom="paragraph">
                  <wp:posOffset>1798955</wp:posOffset>
                </wp:positionV>
                <wp:extent cx="0" cy="410210"/>
                <wp:effectExtent l="5080" t="0" r="508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141.65pt" to="526.2pt,173.9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3055</wp:posOffset>
                </wp:positionH>
                <wp:positionV relativeFrom="paragraph">
                  <wp:posOffset>1709420</wp:posOffset>
                </wp:positionV>
                <wp:extent cx="172085" cy="104140"/>
                <wp:effectExtent l="5080" t="4445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04040"/>
                          <a:chOff x="0" y="0"/>
                          <a:chExt cx="172080" cy="10404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3312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80" y="0"/>
                            <a:ext cx="1422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7488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8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5pt;margin-top:134.6pt;width:13.55pt;height:8.15pt" coordorigin="8493,2692" coordsize="271,163">
                <v:oval id="shape_0" fillcolor="white" stroked="t" o:allowincell="f" style="position:absolute;left:8493;top:2805;width:51;height:4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540;top:2692;width:224;height:163">
                  <v:oval id="shape_0" fillcolor="white" stroked="t" o:allowincell="f" style="position:absolute;left:8712;top:2810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540,2692" to="8742,280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1820</wp:posOffset>
                </wp:positionH>
                <wp:positionV relativeFrom="paragraph">
                  <wp:posOffset>2278380</wp:posOffset>
                </wp:positionV>
                <wp:extent cx="144780" cy="36195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6360"/>
                          <a:chOff x="0" y="0"/>
                          <a:chExt cx="14472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6pt;margin-top:179.4pt;width:11.35pt;height:2.85pt" coordorigin="8932,3588" coordsize="227,57">
                <v:line id="shape_0" from="8932,3645" to="9159,364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932,3588" to="9159,35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45480</wp:posOffset>
                </wp:positionH>
                <wp:positionV relativeFrom="paragraph">
                  <wp:posOffset>1798320</wp:posOffset>
                </wp:positionV>
                <wp:extent cx="0" cy="48069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41.6pt" to="452.4pt,179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45480</wp:posOffset>
                </wp:positionH>
                <wp:positionV relativeFrom="paragraph">
                  <wp:posOffset>2310130</wp:posOffset>
                </wp:positionV>
                <wp:extent cx="0" cy="46609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81.9pt" to="452.4pt,21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3430</wp:posOffset>
                </wp:positionH>
                <wp:positionV relativeFrom="paragraph">
                  <wp:posOffset>2215515</wp:posOffset>
                </wp:positionV>
                <wp:extent cx="0" cy="214630"/>
                <wp:effectExtent l="25400" t="0" r="254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174.45pt" to="460.9pt,191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1605</wp:posOffset>
                </wp:positionH>
                <wp:positionV relativeFrom="paragraph">
                  <wp:posOffset>1798320</wp:posOffset>
                </wp:positionV>
                <wp:extent cx="165735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141.6pt" to="424.15pt,14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65775</wp:posOffset>
                </wp:positionH>
                <wp:positionV relativeFrom="paragraph">
                  <wp:posOffset>1798320</wp:posOffset>
                </wp:positionV>
                <wp:extent cx="1119505" cy="2540"/>
                <wp:effectExtent l="635" t="5080" r="6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141.6pt" to="526.35pt,14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7955</wp:posOffset>
                </wp:positionH>
                <wp:positionV relativeFrom="paragraph">
                  <wp:posOffset>2774950</wp:posOffset>
                </wp:positionV>
                <wp:extent cx="1457325" cy="1270"/>
                <wp:effectExtent l="635" t="5080" r="6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18.5pt" to="526.35pt,21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05220</wp:posOffset>
                </wp:positionH>
                <wp:positionV relativeFrom="paragraph">
                  <wp:posOffset>2456180</wp:posOffset>
                </wp:positionV>
                <wp:extent cx="72390" cy="16002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6pt;margin-top:193.4pt;width:5.65pt;height:12.55pt;mso-wrap-style:none;v-text-anchor:middle;rotation:180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40780</wp:posOffset>
                </wp:positionH>
                <wp:positionV relativeFrom="paragraph">
                  <wp:posOffset>1887855</wp:posOffset>
                </wp:positionV>
                <wp:extent cx="53975" cy="426085"/>
                <wp:effectExtent l="635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426240"/>
                          <a:chOff x="0" y="0"/>
                          <a:chExt cx="54000" cy="426240"/>
                        </a:xfrm>
                      </wpg:grpSpPr>
                      <wpg:grpSp>
                        <wpg:cNvGrpSpPr/>
                        <wpg:grpSpPr>
                          <a:xfrm>
                            <a:off x="720" y="106200"/>
                            <a:ext cx="53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28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53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28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319320"/>
                            <a:ext cx="53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28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28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4pt;margin-top:148.65pt;width:4.3pt;height:33.55pt" coordorigin="9828,2973" coordsize="86,671">
                <v:group id="shape_0" style="position:absolute;left:9829;top:3140;width:84;height:168">
                  <v:rect id="shape_0" coordsize="10800,10800" path="l0,21600xee" stroked="t" o:allowincell="f" style="position:absolute;left:9829;top:3140;width:83;height:8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9829;top:3224;width:83;height:83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9828;top:3309;width:84;height:168">
                  <v:rect id="shape_0" coordsize="10800,10800" path="l0,21600xee" stroked="t" o:allowincell="f" style="position:absolute;left:9828;top:3309;width:83;height:8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9828;top:3393;width:83;height:83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9829;top:3476;width:84;height:168">
                  <v:rect id="shape_0" coordsize="10800,10800" path="l0,21600xee" stroked="t" o:allowincell="f" style="position:absolute;left:9829;top:3476;width:83;height:8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9829;top:3560;width:83;height:83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9828;top:2973;width:84;height:168">
                  <v:rect id="shape_0" coordsize="10800,10800" path="l0,21600xee" stroked="t" o:allowincell="f" style="position:absolute;left:9828;top:2973;width:83;height:8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9828;top:3057;width:83;height:83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40145</wp:posOffset>
                </wp:positionH>
                <wp:positionV relativeFrom="paragraph">
                  <wp:posOffset>1798955</wp:posOffset>
                </wp:positionV>
                <wp:extent cx="635" cy="88265"/>
                <wp:effectExtent l="5080" t="635" r="5080" b="6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5pt,141.65pt" to="491.35pt,148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40780</wp:posOffset>
                </wp:positionH>
                <wp:positionV relativeFrom="paragraph">
                  <wp:posOffset>2313305</wp:posOffset>
                </wp:positionV>
                <wp:extent cx="635" cy="146685"/>
                <wp:effectExtent l="5080" t="635" r="5080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182.15pt" to="491.4pt,19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0780</wp:posOffset>
                </wp:positionH>
                <wp:positionV relativeFrom="paragraph">
                  <wp:posOffset>2616200</wp:posOffset>
                </wp:positionV>
                <wp:extent cx="635" cy="161290"/>
                <wp:effectExtent l="5080" t="635" r="5080" b="63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206pt" to="491.4pt,21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2570</wp:posOffset>
                </wp:positionH>
                <wp:positionV relativeFrom="paragraph">
                  <wp:posOffset>2106295</wp:posOffset>
                </wp:positionV>
                <wp:extent cx="0" cy="214630"/>
                <wp:effectExtent l="25400" t="0" r="254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165.85pt" to="419.1pt,182.7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80860</wp:posOffset>
                </wp:positionH>
                <wp:positionV relativeFrom="paragraph">
                  <wp:posOffset>1709420</wp:posOffset>
                </wp:positionV>
                <wp:extent cx="1637030" cy="1067435"/>
                <wp:effectExtent l="5080" t="4445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067400"/>
                          <a:chOff x="0" y="0"/>
                          <a:chExt cx="1636920" cy="1067400"/>
                        </a:xfrm>
                      </wpg:grpSpPr>
                      <wps:wsp>
                        <wps:cNvSpPr txBox="1"/>
                        <wps:spPr>
                          <a:xfrm>
                            <a:off x="1223640" y="24876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5893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406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78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61848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964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67400"/>
                            <a:ext cx="14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8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00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120" y="6634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2160" y="8964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18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0" y="746640"/>
                            <a:ext cx="3564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7880" y="37260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3196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20320" y="8748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0" y="798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3531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360" y="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7680" y="89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6400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61200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2640" y="51624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44600" y="1429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57720" y="2134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9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3726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424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275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8200"/>
                            <a:ext cx="9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8pt;margin-top:134.6pt;width:128.9pt;height:84pt" coordorigin="10836,2692" coordsize="2578,1680">
                <v:shape id="shape_0" fillcolor="white" stroked="t" o:allowincell="f" style="position:absolute;left:12763;top:3084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919;top:3620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976;top:275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0836;top:3397;width:276;height:275">
                  <v:oval id="shape_0" fillcolor="white" stroked="t" o:allowincell="f" style="position:absolute;left:10836;top:3397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0949;top:3421;width:39;height:220">
                    <v:line id="shape_0" from="10970,3434" to="10970,364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49,3421" to="10971,34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66,3421" to="10988,349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972,3666" to="10972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76,2833" to="10976,33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76,4373" to="13239,4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1185;top:2706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0976,2834" to="11115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901;top:3737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107;top:2833;width:276;height:1538">
                  <v:group id="shape_0" style="position:absolute;left:13107;top:3482;width:276;height:275">
                    <v:oval id="shape_0" fillcolor="white" stroked="t" o:allowincell="f" style="position:absolute;left:13107;top:3482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13162;top:3525;width:167;height:167">
                      <v:group id="shape_0" style="position:absolute;left:13162;top:3525;width:167;height:83">
                        <v:line id="shape_0" from="13162,3525" to="13245,3608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3246,3525" to="13329,3608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3162;top:3609;width:167;height:83">
                        <v:line id="shape_0" from="13162,3609" to="13245,3692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3246,3609" to="13329,3692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13246,3760" to="13246,437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243,2833" to="13243,347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2486;top:3868;width:56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2612;top:3279;width:85;height:671">
                  <v:group id="shape_0" style="position:absolute;left:12613;top:3446;width:84;height:167">
                    <v:rect id="shape_0" coordsize="10800,10800" path="l0,21600xee" stroked="t" o:allowincell="f" style="position:absolute;left:12613;top:344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613;top:353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612;top:3615;width:84;height:167">
                    <v:rect id="shape_0" coordsize="10800,10800" path="l0,21600xee" stroked="t" o:allowincell="f" style="position:absolute;left:12612;top:361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612;top:369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613;top:3782;width:84;height:168">
                    <v:rect id="shape_0" coordsize="10800,10800" path="l0,21600xee" stroked="t" o:allowincell="f" style="position:absolute;left:12613;top:378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613;top:386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612;top:3279;width:84;height:169">
                    <v:rect id="shape_0" coordsize="10800,10800" path="l0,21600xee" stroked="t" o:allowincell="f" style="position:absolute;left:12612;top:327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612;top:336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2601,2830" to="12601,32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605,3949" to="12605,43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829,3248" to="12829,358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1517;top:2692;width:272;height:163">
                  <v:oval id="shape_0" fillcolor="white" stroked="t" o:allowincell="f" style="position:absolute;left:11517;top:2805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1564;top:2692;width:225;height:163">
                    <v:oval id="shape_0" fillcolor="white" stroked="t" o:allowincell="f" style="position:absolute;left:11737;top:2810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1564,2692" to="11766,280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1368,2833" to="11507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040;top:3700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564;top:3656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1927;top:3505;width:85;height:670">
                  <v:group id="shape_0" style="position:absolute;left:11928;top:3672;width:84;height:168">
                    <v:rect id="shape_0" coordsize="10800,10800" path="l0,21600xee" stroked="t" o:allowincell="f" style="position:absolute;left:11928;top:367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928;top:375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927;top:3841;width:84;height:168">
                    <v:rect id="shape_0" coordsize="10800,10800" path="l0,21600xee" stroked="t" o:allowincell="f" style="position:absolute;left:11927;top:3841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927;top:3925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928;top:4008;width:84;height:168">
                    <v:rect id="shape_0" coordsize="10800,10800" path="l0,21600xee" stroked="t" o:allowincell="f" style="position:absolute;left:11928;top:4008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928;top:4092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927;top:3505;width:84;height:167">
                    <v:rect id="shape_0" coordsize="10800,10800" path="l0,21600xee" stroked="t" o:allowincell="f" style="position:absolute;left:11927;top:350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927;top:358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shape id="shape_0" fillcolor="white" stroked="t" o:allowincell="f" style="position:absolute;left:11536;top:291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1872;top:3028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1928,2833" to="11928,30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28,3279" to="11928,35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928,4176" to="11928,4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124,3838" to="12124,41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1790,2831" to="13245,28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69960</wp:posOffset>
                </wp:positionH>
                <wp:positionV relativeFrom="paragraph">
                  <wp:posOffset>1744345</wp:posOffset>
                </wp:positionV>
                <wp:extent cx="1652905" cy="1031875"/>
                <wp:effectExtent l="5080" t="5080" r="508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031760"/>
                          <a:chOff x="0" y="0"/>
                          <a:chExt cx="1652760" cy="1031760"/>
                        </a:xfrm>
                      </wpg:grpSpPr>
                      <wps:wsp>
                        <wps:cNvSpPr txBox="1"/>
                        <wps:spPr>
                          <a:xfrm>
                            <a:off x="108000" y="334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667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4770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2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828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40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1029240"/>
                            <a:ext cx="145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-26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24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54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525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889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142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320" y="5868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5256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96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1640" y="32256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7440" y="5338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1240" y="540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659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712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256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6840" y="21708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112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1728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00920" y="5828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4480" y="7722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87760" y="6127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525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898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8pt;margin-top:135.25pt;width:130.15pt;height:83.3pt" coordorigin="13496,2705" coordsize="2603,1666">
                <v:shape id="shape_0" fillcolor="white" stroked="t" o:allowincell="f" style="position:absolute;left:13666;top:279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5396;top:3167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07;top:349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496;top:3396;width:276;height:275">
                  <v:oval id="shape_0" fillcolor="white" stroked="t" o:allowincell="f" style="position:absolute;left:13496;top:3396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608;top:3420;width:39;height:221">
                    <v:line id="shape_0" from="13630,3433" to="13630,36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08,3420" to="13630,349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26,3420" to="13648,349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32,3665" to="13632,4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36,2832" to="13636,33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36,4368" to="15934,43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3845;top:2705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4139;top:2746;width:671;height:86">
                  <v:group id="shape_0" style="position:absolute;left:14475;top:2746;width:167;height:85">
                    <v:rect id="shape_0" coordsize="10800,10800" path="l0,21600xee" stroked="t" o:allowincell="f" style="position:absolute;left:14559;top:274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475;top:274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306;top:2747;width:167;height:85">
                    <v:rect id="shape_0" coordsize="10800,10800" path="l0,21600xee" stroked="t" o:allowincell="f" style="position:absolute;left:14390;top:274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306;top:274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139;top:2746;width:167;height:85">
                    <v:rect id="shape_0" coordsize="10800,10800" path="l0,21600xee" stroked="t" o:allowincell="f" style="position:absolute;left:14223;top:274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139;top:274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642;top:2747;width:167;height:85">
                    <v:rect id="shape_0" coordsize="10800,10800" path="l0,21600xee" stroked="t" o:allowincell="f" style="position:absolute;left:14726;top:274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642;top:274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3636,2833" to="13775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28,2830" to="14139,283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186;top:2887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4301,2972" to="14638,297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586;top:3671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796;top:2830;width:276;height:1539">
                  <v:group id="shape_0" style="position:absolute;left:15796;top:3479;width:276;height:275">
                    <v:oval id="shape_0" fillcolor="white" stroked="t" o:allowincell="f" style="position:absolute;left:15796;top:3479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15851;top:3522;width:166;height:166">
                      <v:group id="shape_0" style="position:absolute;left:15851;top:3522;width:166;height:83">
                        <v:line id="shape_0" from="15851,3522" to="15934,3605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5935,3522" to="16018,3605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5851;top:3606;width:166;height:83">
                        <v:line id="shape_0" from="15851,3606" to="15934,368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5935,3606" to="16018,3689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15935,3757" to="15935,436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932,2830" to="15932,347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5026;top:3255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255;top:3588;width:227;height:57">
                  <v:line id="shape_0" from="15255,3645" to="15482,364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5255,3588" to="15482,358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5372,2832" to="15372,3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72,3638" to="15372,4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540,3489" to="15540,38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4812,2830" to="15935,28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4921;top:3090;width:106;height:265">
                  <v:oval id="shape_0" fillcolor="white" stroked="t" o:allowincell="f" style="position:absolute;left:14921;top:3311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4921;top:3090;width:106;height:217">
                    <v:oval id="shape_0" fillcolor="white" stroked="t" o:allowincell="f" style="position:absolute;left:14921;top:3092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4969,3116" to="15027,330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14600;top:366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4952,3963" to="14952,435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4894;top:3712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4952,2830" to="14952,308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952,3361" to="14952,37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3024505</wp:posOffset>
                </wp:positionV>
                <wp:extent cx="1612265" cy="1072515"/>
                <wp:effectExtent l="508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072440"/>
                          <a:chOff x="0" y="0"/>
                          <a:chExt cx="1612440" cy="1072440"/>
                        </a:xfrm>
                      </wpg:grpSpPr>
                      <wps:wsp>
                        <wps:cNvSpPr txBox="1"/>
                        <wps:spPr>
                          <a:xfrm>
                            <a:off x="461520" y="684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7830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63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733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4770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2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828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40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-26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24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54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525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4348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9240" y="5328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5302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1160" y="5004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6196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636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256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8880" y="9511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600" y="69336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04440" y="1031760"/>
                            <a:ext cx="93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31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830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830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830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830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550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120" y="109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6.05pt;width:126.9pt;height:89.6pt" coordorigin="0,4721" coordsize="2538,1792">
                <v:shape id="shape_0" fillcolor="white" stroked="t" o:allowincell="f" style="position:absolute;left:727;top:4774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06;top:599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96;top:4820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680;top:5351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1;top:5514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0;top:5412;width:276;height:275">
                  <v:oval id="shape_0" fillcolor="white" stroked="t" o:allowincell="f" style="position:absolute;left:0;top:5412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12;top:5436;width:40;height:221">
                    <v:line id="shape_0" from="134,5449" to="134,56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2,5436" to="134,551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0,5436" to="152,551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,5681" to="136,6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,4848" to="140,54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49;top:4721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643;top:4762;width:670;height:86">
                  <v:group id="shape_0" style="position:absolute;left:979;top:4762;width:167;height:85">
                    <v:rect id="shape_0" coordsize="10800,10800" path="l0,21600xee" stroked="t" o:allowincell="f" style="position:absolute;left:1063;top:4763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79;top:4763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10;top:4763;width:167;height:85">
                    <v:rect id="shape_0" coordsize="10800,10800" path="l0,21600xee" stroked="t" o:allowincell="f" style="position:absolute;left:894;top:4764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10;top:4764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43;top:4762;width:167;height:85">
                    <v:rect id="shape_0" coordsize="10800,10800" path="l0,21600xee" stroked="t" o:allowincell="f" style="position:absolute;left:727;top:4763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43;top:4763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46;top:4763;width:167;height:85">
                    <v:rect id="shape_0" coordsize="10800,10800" path="l0,21600xee" stroked="t" o:allowincell="f" style="position:absolute;left:1230;top:4764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46;top:4764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40,4849" to="279,4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2,4846" to="643,48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10;top:5448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479;top:4847;width:276;height:1538">
                  <v:group id="shape_0" style="position:absolute;left:1479;top:5496;width:276;height:275">
                    <v:oval id="shape_0" fillcolor="white" stroked="t" o:allowincell="f" style="position:absolute;left:1479;top:5496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1534;top:5539;width:167;height:167">
                      <v:group id="shape_0" style="position:absolute;left:1534;top:5539;width:167;height:83">
                        <v:line id="shape_0" from="1534,5539" to="1617,5622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618,5539" to="1701,5622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534;top:5623;width:167;height:83">
                        <v:line id="shape_0" from="1534,5623" to="1617,5706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618,5623" to="1701,5706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1618,5774" to="1618,638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15,4847" to="1615,549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311;top:5598;width:227;height:56">
                  <v:line id="shape_0" from="2311,5655" to="2538,56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1,5598" to="2538,559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2427,4842" to="2427,5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27,5648" to="2427,63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4,5493" to="2184,58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316,4846" to="2439,48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70;top:6261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700;top:5855;width:271;height:164">
                  <v:oval id="shape_0" fillcolor="white" stroked="t" o:allowincell="f" style="position:absolute;left:700;top:5967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747;top:5855;width:224;height:164">
                    <v:oval id="shape_0" fillcolor="white" stroked="t" o:allowincell="f" style="position:absolute;left:919;top:5973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47,5855" to="949,59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952,6388" to="2429,63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0,6388" to="699,63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2,5996" to="699,59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80,5996" to="1287,59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2,5996" to="392,6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88,5996" to="1288,6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08;top:4850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923,4935" to="2260,49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9420</wp:posOffset>
                </wp:positionH>
                <wp:positionV relativeFrom="paragraph">
                  <wp:posOffset>3016885</wp:posOffset>
                </wp:positionV>
                <wp:extent cx="1609090" cy="1039495"/>
                <wp:effectExtent l="5080" t="5080" r="5715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039320"/>
                          <a:chOff x="0" y="0"/>
                          <a:chExt cx="1609200" cy="1039320"/>
                        </a:xfrm>
                      </wpg:grpSpPr>
                      <wps:wsp>
                        <wps:cNvSpPr txBox="1"/>
                        <wps:spPr>
                          <a:xfrm>
                            <a:off x="1171080" y="2750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47484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2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00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9040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048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39320"/>
                            <a:ext cx="14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556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1760" y="-190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24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622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604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5410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3880" y="6228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00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64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55520"/>
                            <a:ext cx="10404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9480" y="14076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040" cy="142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72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320"/>
                                <a:ext cx="74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0200" y="60516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040" y="47124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2200" y="1357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61120" y="1677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220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329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971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4556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040" y="7894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74880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7804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40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330840"/>
                            <a:ext cx="7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9720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8160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200"/>
                            <a:ext cx="1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648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46476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58120" y="3142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236.05pt;width:126.7pt;height:83.3pt" coordorigin="2692,4721" coordsize="2534,1666">
                <v:shape id="shape_0" fillcolor="white" stroked="t" o:allowincell="f" style="position:absolute;left:4536;top:518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803;top:5499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832;top:475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2692;top:5397;width:276;height:275">
                  <v:oval id="shape_0" fillcolor="white" stroked="t" o:allowincell="f" style="position:absolute;left:2692;top:5397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804;top:5421;width:39;height:220">
                    <v:line id="shape_0" from="2826,5434" to="2826,564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04,5421" to="2826,54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22,5421" to="2844,549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828,5681" to="2828,6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32,4846" to="2832,53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32,6388" to="5095,63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22;top:4791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3041;top:4721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3335;top:4750;width:671;height:86">
                  <v:group id="shape_0" style="position:absolute;left:3671;top:4750;width:167;height:85">
                    <v:rect id="shape_0" coordsize="10800,10800" path="l0,21600xee" stroked="t" o:allowincell="f" style="position:absolute;left:3755;top:4751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671;top:4751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502;top:4751;width:167;height:85">
                    <v:rect id="shape_0" coordsize="10800,10800" path="l0,21600xee" stroked="t" o:allowincell="f" style="position:absolute;left:3586;top:4752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502;top:4752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335;top:4750;width:167;height:85">
                    <v:rect id="shape_0" coordsize="10800,10800" path="l0,21600xee" stroked="t" o:allowincell="f" style="position:absolute;left:3419;top:4751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335;top:4751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838;top:4751;width:167;height:85">
                    <v:rect id="shape_0" coordsize="10800,10800" path="l0,21600xee" stroked="t" o:allowincell="f" style="position:absolute;left:3922;top:4752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838;top:4752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2832,4849" to="2971,4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4846" to="3335,48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647;top:5603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4950;top:4849;width:276;height:1538">
                  <v:group id="shape_0" style="position:absolute;left:4950;top:5498;width:276;height:275">
                    <v:oval id="shape_0" fillcolor="white" stroked="t" o:allowincell="f" style="position:absolute;left:4950;top:5498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5005;top:5541;width:167;height:167">
                      <v:group id="shape_0" style="position:absolute;left:5005;top:5541;width:167;height:83">
                        <v:line id="shape_0" from="5005,5541" to="5088,5624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089,5541" to="5172,5624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5005;top:5625;width:167;height:83">
                        <v:line id="shape_0" from="5005,5625" to="5088,5708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089,5625" to="5172,5708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5089,5776" to="5089,638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86,4849" to="5086,549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756;top:4998;width:167;height:264">
                  <v:oval id="shape_0" fillcolor="white" stroked="t" o:allowincell="f" style="position:absolute;left:3866;top:5218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756;top:4998;width:167;height:221">
                    <v:oval id="shape_0" fillcolor="white" stroked="t" o:allowincell="f" style="position:absolute;left:3871;top:4999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756,5017" to="3872,521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4078;top:5704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4103;top:5493;width:85;height:671">
                  <v:group id="shape_0" style="position:absolute;left:4104;top:5660;width:84;height:169">
                    <v:rect id="shape_0" coordsize="10800,10800" path="l0,21600xee" stroked="t" o:allowincell="f" style="position:absolute;left:4104;top:5660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4104;top:5744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4103;top:5829;width:84;height:169">
                    <v:rect id="shape_0" coordsize="10800,10800" path="l0,21600xee" stroked="t" o:allowincell="f" style="position:absolute;left:4103;top:582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4103;top:591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4104;top:5996;width:84;height:168">
                    <v:rect id="shape_0" coordsize="10800,10800" path="l0,21600xee" stroked="t" o:allowincell="f" style="position:absolute;left:4104;top:599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4104;top:608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4103;top:5493;width:84;height:168">
                    <v:rect id="shape_0" coordsize="10800,10800" path="l0,21600xee" stroked="t" o:allowincell="f" style="position:absolute;left:4103;top:5493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4103;top:5577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shape id="shape_0" fillcolor="white" stroked="t" o:allowincell="f" style="position:absolute;left:4050;top:496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4048;top:5015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104,4833" to="4104,50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4,5269" to="4104,54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04,6164" to="4104,6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71;top:5925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955,5994" to="2955,633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98;top:5930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972,5980" to="3972,631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004,4836" to="5086,4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90,5272" to="3890,53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92,4904" to="3892,49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891,5352" to="4104,53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92,4904" to="4104,49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74,4853" to="4574,52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70,5483" to="4570,63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516;top:5246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421005</wp:posOffset>
                </wp:positionV>
                <wp:extent cx="1696085" cy="1040130"/>
                <wp:effectExtent l="5080" t="5080" r="5080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040040"/>
                          <a:chOff x="0" y="0"/>
                          <a:chExt cx="1695960" cy="1040040"/>
                        </a:xfrm>
                      </wpg:grpSpPr>
                      <wps:wsp>
                        <wps:cNvSpPr txBox="1"/>
                        <wps:spPr>
                          <a:xfrm>
                            <a:off x="83160" y="59292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203760"/>
                            <a:ext cx="3402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2648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66600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55520"/>
                            <a:ext cx="302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3938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3920" y="650160"/>
                            <a:ext cx="10404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9480" y="14112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040" cy="142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72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320"/>
                                <a:ext cx="74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760" y="0"/>
                            <a:ext cx="3618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02120" y="-237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41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04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1545480" y="4712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22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03680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6228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6228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62928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6408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179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8262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7682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7506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200"/>
                            <a:ext cx="32580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1780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71640" y="615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86760"/>
                            <a:ext cx="14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3434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56088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3840" y="2577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133.55pt;height:83.75pt" coordorigin="0,624" coordsize="2671,1675">
                <v:shape id="shape_0" fillcolor="white" stroked="t" o:allowincell="f" style="position:absolute;left:131;top:1596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89;top:984;width:53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00;top:1807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035;top:1712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47;top:908;width:4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101;top:128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203;top:1688;width:167;height:265">
                  <v:oval id="shape_0" fillcolor="white" stroked="t" o:allowincell="f" style="position:absolute;left:1313;top:1909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203;top:1688;width:167;height:221">
                    <v:oval id="shape_0" fillcolor="white" stroked="t" o:allowincell="f" style="position:absolute;left:1318;top:1690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203,1708" to="1319,191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505;top:663;width:56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633;top:625;width:113;height:251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204;top:1043;width:276;height:275">
                  <v:oval id="shape_0" fillcolor="white" stroked="t" o:allowincell="f" style="position:absolute;left:1204;top:1043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16;top:1067;width:40;height:220">
                    <v:line id="shape_0" from="1338,1080" to="1338,12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16,1067" to="1338,114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34,1067" to="1356,114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fillcolor="white" stroked="t" o:allowincell="f" style="position:absolute;left:2434;top:1405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13,761" to="562,7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3,2295" to="2492,22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6,761" to="2492,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93,761" to="2493,14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93,1654" to="2493,22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764" to="1344,10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1321" to="1344,16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1964" to="1344,23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1873" to="1456,221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428,1845" to="2428,21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0;top:816;width:513;height:461">
                  <v:shape id="shape_0" fillcolor="white" stroked="t" o:allowincell="f" style="position:absolute;left:0;top:816;width:51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;top:1159;width:227;height:56">
                    <v:line id="shape_0" from="1,1215" to="228,12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,1159" to="228,115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13,760" to="113,113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1,2217" to="112,22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2,1204" to="112,15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2;top:1546;width:85;height:671">
                  <v:group id="shape_0" style="position:absolute;left:113;top:1713;width:84;height:168">
                    <v:rect id="shape_0" coordsize="10800,10800" path="l0,21600xee" stroked="t" o:allowincell="f" style="position:absolute;left:113;top:1713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3;top:1797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2;top:1882;width:84;height:168">
                    <v:rect id="shape_0" coordsize="10800,10800" path="l0,21600xee" stroked="t" o:allowincell="f" style="position:absolute;left:112;top:188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2;top:196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3;top:2049;width:84;height:168">
                    <v:rect id="shape_0" coordsize="10800,10800" path="l0,21600xee" stroked="t" o:allowincell="f" style="position:absolute;left:113;top:204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3;top:213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2;top:1546;width:84;height:168">
                    <v:rect id="shape_0" coordsize="10800,10800" path="l0,21600xee" stroked="t" o:allowincell="f" style="position:absolute;left:112;top:154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2;top:163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337,1069" to="337,14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6300</wp:posOffset>
                </wp:positionH>
                <wp:positionV relativeFrom="paragraph">
                  <wp:posOffset>3074035</wp:posOffset>
                </wp:positionV>
                <wp:extent cx="1628140" cy="986155"/>
                <wp:effectExtent l="5080" t="127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986040"/>
                          <a:chOff x="0" y="0"/>
                          <a:chExt cx="1628280" cy="986040"/>
                        </a:xfrm>
                      </wpg:grpSpPr>
                      <wps:wsp>
                        <wps:cNvSpPr txBox="1"/>
                        <wps:spPr>
                          <a:xfrm>
                            <a:off x="631080" y="191880"/>
                            <a:ext cx="3240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5904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052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6400" y="978480"/>
                            <a:ext cx="149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5169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9680" y="5702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73008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851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040" y="43128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076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1692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80040" y="60372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43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280" y="5785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1520" y="61416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90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2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9072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15400" y="964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50840" y="1702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894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3012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900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18216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3560" y="9396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30280" y="6616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960" y="6624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4280" y="697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3960"/>
                            <a:ext cx="149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1948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71172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960" y="7430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9576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180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890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0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242.05pt;width:128.2pt;height:77.6pt" coordorigin="5380,4841" coordsize="2564,1552">
                <v:shape id="shape_0" fillcolor="white" stroked="t" o:allowincell="f" style="position:absolute;left:6374;top:5143;width:50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43;top:4934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5380;top:5015;width:276;height:275">
                  <v:oval id="shape_0" fillcolor="white" stroked="t" o:allowincell="f" style="position:absolute;left:5380;top:5015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492;top:5039;width:39;height:220">
                    <v:line id="shape_0" from="5514,5052" to="5514,52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92,5039" to="5514,511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10,5039" to="5532,5116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16,6382" to="7867,638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470;top:565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5458;top:5739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516,5991" to="5516,638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16,5290" to="5516,57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16,4841" to="5516,501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837;top:5522;width:107;height:265">
                  <v:oval id="shape_0" fillcolor="white" stroked="t" o:allowincell="f" style="position:absolute;left:7837;top:5742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7837;top:5522;width:107;height:216">
                    <v:oval id="shape_0" fillcolor="white" stroked="t" o:allowincell="f" style="position:absolute;left:7837;top:5523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885,5547" to="7943,573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868,5792" to="7868,6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68,4848" to="7868,55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122;top:575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957;top:5807;width:276;height:275">
                  <v:oval id="shape_0" fillcolor="white" stroked="t" o:allowincell="f" style="position:absolute;left:6957;top:5808;width:275;height:27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7069;top:5838;width:40;height:220">
                    <v:line id="shape_0" from="7091,5838" to="7091,60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69,5981" to="7091,60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87,5981" to="7109,605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6664;top:499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7035;top:5109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093,6084" to="7093,6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93,5361" to="7093,58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93,4855" to="7093,51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54;top:5128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299;top:4989;width:85;height:671">
                  <v:group id="shape_0" style="position:absolute;left:6300;top:5156;width:84;height:168">
                    <v:rect id="shape_0" coordsize="10800,10800" path="l0,21600xee" stroked="t" o:allowincell="f" style="position:absolute;left:6300;top:515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00;top:524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299;top:5325;width:84;height:168">
                    <v:rect id="shape_0" coordsize="10800,10800" path="l0,21600xee" stroked="t" o:allowincell="f" style="position:absolute;left:6299;top:532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299;top:540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300;top:5492;width:84;height:168">
                    <v:rect id="shape_0" coordsize="10800,10800" path="l0,21600xee" stroked="t" o:allowincell="f" style="position:absolute;left:6300;top:549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00;top:557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299;top:4989;width:84;height:168">
                    <v:rect id="shape_0" coordsize="10800,10800" path="l0,21600xee" stroked="t" o:allowincell="f" style="position:absolute;left:6299;top:498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299;top:507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shape id="shape_0" fillcolor="white" stroked="t" o:allowincell="f" style="position:absolute;left:6215;top:5883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180;top:5884;width:227;height:56">
                  <v:line id="shape_0" from="6180,5941" to="6407,594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180,5884" to="6407,588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300,5939" to="6300,63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16,4847" to="7867,484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00,5659" to="6300,58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28;top:5962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684,6011" to="5684,63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187;top:4992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263,5125" to="7263,54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468,5296" to="6468,563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300,4855" to="6300,4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3042920</wp:posOffset>
                </wp:positionV>
                <wp:extent cx="1628140" cy="1066165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1066320"/>
                          <a:chOff x="0" y="0"/>
                          <a:chExt cx="1628280" cy="1066320"/>
                        </a:xfrm>
                      </wpg:grpSpPr>
                      <wps:wsp>
                        <wps:cNvSpPr txBox="1"/>
                        <wps:spPr>
                          <a:xfrm>
                            <a:off x="829800" y="68436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249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6591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781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55008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132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6196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7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760" y="-43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74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36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55920" y="448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5640"/>
                            <a:ext cx="11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399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0696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4075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3840" y="4262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" y="40320"/>
                              <a:ext cx="106560" cy="1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364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4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4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290240" y="4176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5742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47952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3200" y="32076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3920" y="3492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746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321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360" y="1000080"/>
                            <a:ext cx="172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0"/>
                              <a:ext cx="13896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84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800"/>
                                <a:ext cx="1220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9760" y="71064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3560" y="3600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7480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17920" y="1994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39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6742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013400"/>
                            <a:ext cx="9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01340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6.15pt;width:128.2pt;height:87.35pt" coordorigin="8100,4723" coordsize="2564,1747">
                <v:shape id="shape_0" fillcolor="white" stroked="t" o:allowincell="f" style="position:absolute;left:9407;top:5870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9426;top:498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793;top:5830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224;top:4915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183;top:5659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100;top:5409;width:276;height:275">
                  <v:oval id="shape_0" fillcolor="white" stroked="t" o:allowincell="f" style="position:absolute;left:8100;top:5409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213;top:5432;width:39;height:220">
                    <v:line id="shape_0" from="8234,5445" to="8234,56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3,5432" to="8235,550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30,5432" to="8252,550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236,5677" to="8236,6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40,4850" to="8240,54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449;top:4723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240,4851" to="8379,48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32,4850" to="8771,4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0551;top:5499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774,4848" to="10608,4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12,4855" to="10612,54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12,5748" to="10612,6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637;top:5434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9996;top:5462;width:276;height:275">
                  <v:oval id="shape_0" fillcolor="white" stroked="t" o:allowincell="f" style="position:absolute;left:9996;top:5463;width:275;height:27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0051;top:5527;width:167;height:167">
                    <v:group id="shape_0" style="position:absolute;left:10051;top:5611;width:167;height:83">
                      <v:line id="shape_0" from="10051,5611" to="10134,569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36,5611" to="10219,569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0051;top:5527;width:167;height:83">
                      <v:line id="shape_0" from="10051,5527" to="10134,561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136,5527" to="10219,561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0132,4858" to="10132,55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132,5697" to="10132,6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723;top:5547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735;top:5297;width:86;height:670">
                  <v:group id="shape_0" style="position:absolute;left:8736;top:5464;width:84;height:169">
                    <v:rect id="shape_0" coordsize="10800,10800" path="l0,21600xee" stroked="t" o:allowincell="f" style="position:absolute;left:8736;top:5464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736;top:554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735;top:5633;width:84;height:169">
                    <v:rect id="shape_0" coordsize="10800,10800" path="l0,21600xee" stroked="t" o:allowincell="f" style="position:absolute;left:8735;top:5633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735;top:5717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736;top:5800;width:84;height:168">
                    <v:rect id="shape_0" coordsize="10800,10800" path="l0,21600xee" stroked="t" o:allowincell="f" style="position:absolute;left:8736;top:5800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736;top:5884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735;top:5297;width:84;height:168">
                    <v:rect id="shape_0" coordsize="10800,10800" path="l0,21600xee" stroked="t" o:allowincell="f" style="position:absolute;left:8735;top:5297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735;top:5381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8736,4847" to="8736,52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736,5968" to="8736,63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340,5000" to="8677,50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9688;top:6367;width:271;height:103">
                  <v:oval id="shape_0" fillcolor="white" stroked="t" o:allowincell="f" style="position:absolute;left:9688;top:6367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9740;top:6367;width:218;height:103">
                    <v:oval id="shape_0" fillcolor="white" stroked="t" o:allowincell="f" style="position:absolute;left:9907;top:6367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9740,6413" to="9931,6471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9328;top:5911;width:227;height:56">
                  <v:line id="shape_0" from="9328,5911" to="9555,59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328,5968" to="9555,59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9444,5359" to="9444,59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444,5970" to="9444,63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9388;top:5106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9444,4855" to="9444,51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272,5854" to="9272,61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8232,6388" to="9687,63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959,6388" to="10611,63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63080</wp:posOffset>
                </wp:positionH>
                <wp:positionV relativeFrom="paragraph">
                  <wp:posOffset>2992755</wp:posOffset>
                </wp:positionV>
                <wp:extent cx="1652905" cy="1069340"/>
                <wp:effectExtent l="5080" t="4445" r="5080" b="254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069200"/>
                          <a:chOff x="0" y="0"/>
                          <a:chExt cx="1652760" cy="1069200"/>
                        </a:xfrm>
                      </wpg:grpSpPr>
                      <wps:wsp>
                        <wps:cNvSpPr txBox="1"/>
                        <wps:spPr>
                          <a:xfrm>
                            <a:off x="353160" y="4672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605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6724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5094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46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6152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6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1064880"/>
                            <a:ext cx="145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5004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120" y="3240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871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320" y="6192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49716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" y="27360"/>
                              <a:ext cx="106560" cy="1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28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548720" y="58356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846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3834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59880" y="4960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871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541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4183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75840" y="4960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871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6541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7200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4480" y="75744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8280" y="40716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8280" y="7948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62640" y="2462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8280" y="871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7099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6680" y="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3360" y="8640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8640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047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4pt;margin-top:235.65pt;width:130.15pt;height:84.15pt" coordorigin="10808,4713" coordsize="2603,1683">
                <v:shape id="shape_0" fillcolor="white" stroked="t" o:allowincell="f" style="position:absolute;left:11364;top:5449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366;top:496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784;top:5772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919;top:5515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0808;top:5413;width:276;height:275">
                  <v:oval id="shape_0" fillcolor="white" stroked="t" o:allowincell="f" style="position:absolute;left:10808;top:5413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0920;top:5437;width:40;height:220">
                    <v:line id="shape_0" from="10942,5450" to="10942,56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20,5437" to="10942,55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38,5437" to="10960,551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944,5682" to="10944,63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48,4849" to="10948,54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48,6390" to="13246,63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190;top:4792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1087;top:4763;width:670;height:86">
                  <v:group id="shape_0" style="position:absolute;left:11423;top:4763;width:167;height:85">
                    <v:rect id="shape_0" coordsize="10800,10800" path="l0,21600xee" stroked="t" o:allowincell="f" style="position:absolute;left:11507;top:4764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423;top:4764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254;top:4764;width:167;height:85">
                    <v:rect id="shape_0" coordsize="10800,10800" path="l0,21600xee" stroked="t" o:allowincell="f" style="position:absolute;left:11338;top:4765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254;top:4765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087;top:4763;width:167;height:85">
                    <v:rect id="shape_0" coordsize="10800,10800" path="l0,21600xee" stroked="t" o:allowincell="f" style="position:absolute;left:11171;top:4764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087;top:4764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590;top:4764;width:167;height:85">
                    <v:rect id="shape_0" coordsize="10800,10800" path="l0,21600xee" stroked="t" o:allowincell="f" style="position:absolute;left:11674;top:4765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590;top:4765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0948,4850" to="11087,4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898;top:5688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108;top:5496;width:276;height:275">
                  <v:oval id="shape_0" fillcolor="white" stroked="t" o:allowincell="f" style="position:absolute;left:13108;top:5496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163;top:5539;width:167;height:167">
                    <v:group id="shape_0" style="position:absolute;left:13163;top:5539;width:167;height:83">
                      <v:line id="shape_0" from="13163,5539" to="13246,562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47,5539" to="13330,5622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3163;top:5623;width:167;height:83">
                      <v:line id="shape_0" from="13163,5623" to="13246,570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247,5623" to="13330,5706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3247,5632" to="13247,63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244,4846" to="13244,555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862;top:531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1847;top:5494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1909,4850" to="11909,54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09,5743" to="11909,6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487;top:537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2817;top:5494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2879,4850" to="12879,54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879,5743" to="12879,6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347;top:5847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2264;top:5906;width:227;height:57">
                  <v:line id="shape_0" from="12264,5906" to="12491,590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264,5963" to="12491,596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2380,5354" to="12380,59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380,5965" to="12380,63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2324;top:5101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2380,4850" to="12380,51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212,5831" to="12212,616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2488;top:4713;width:271;height:164">
                  <v:oval id="shape_0" fillcolor="white" stroked="t" o:allowincell="f" style="position:absolute;left:12488;top:4826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2535;top:4713;width:224;height:164">
                    <v:oval id="shape_0" fillcolor="white" stroked="t" o:allowincell="f" style="position:absolute;left:12707;top:4831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2535,4713" to="12737,482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1758,4849" to="12487,4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63,4849" to="13246,4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32,5508" to="11732,58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05520</wp:posOffset>
                </wp:positionH>
                <wp:positionV relativeFrom="paragraph">
                  <wp:posOffset>2867025</wp:posOffset>
                </wp:positionV>
                <wp:extent cx="1652905" cy="122555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225440"/>
                          <a:chOff x="0" y="0"/>
                          <a:chExt cx="1652760" cy="1225440"/>
                        </a:xfrm>
                      </wpg:grpSpPr>
                      <wps:wsp>
                        <wps:cNvSpPr txBox="1"/>
                        <wps:spPr>
                          <a:xfrm>
                            <a:off x="17640" y="2844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6361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168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74232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134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320" y="7462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6242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" y="27360"/>
                              <a:ext cx="106560" cy="1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28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548720" y="70344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21132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0"/>
                            <a:ext cx="32580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160" y="144000"/>
                              <a:ext cx="3636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3840" y="338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12240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52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21276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21276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9320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28320" y="11091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1912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90160"/>
                            <a:ext cx="110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212040"/>
                            <a:ext cx="101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5925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5086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04440" y="6210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1204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7904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300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861120"/>
                            <a:ext cx="3564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320" y="49788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66320" y="21276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9234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7.6pt;margin-top:225.75pt;width:130.15pt;height:99.95pt" coordorigin="13552,4515" coordsize="2603,1999">
                <v:shape id="shape_0" fillcolor="white" stroked="t" o:allowincell="f" style="position:absolute;left:13580;top:496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63;top:551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552;top:5415;width:276;height:275">
                  <v:oval id="shape_0" fillcolor="white" stroked="t" o:allowincell="f" style="position:absolute;left:13552;top:5415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664;top:5439;width:39;height:220">
                    <v:line id="shape_0" from="13686,5452" to="13686,56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64,5439" to="13686,551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82,5439" to="13704,5516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88,5684" to="13688,63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92,4851" to="13692,54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642;top:5690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852;top:5498;width:276;height:275">
                  <v:oval id="shape_0" fillcolor="white" stroked="t" o:allowincell="f" style="position:absolute;left:15852;top:5498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5907;top:5541;width:167;height:167">
                    <v:group id="shape_0" style="position:absolute;left:15907;top:5541;width:167;height:83">
                      <v:line id="shape_0" from="15907,5541" to="15990,562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5991,5541" to="16074,562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5907;top:5625;width:167;height:83">
                      <v:line id="shape_0" from="15907,5625" to="15990,570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5991,5625" to="16074,5708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5991,5623" to="15991,63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988,4848" to="15988,555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15;top:4515;width:513;height:461">
                  <v:shape id="shape_0" fillcolor="white" stroked="t" o:allowincell="f" style="position:absolute;left:13815;top:4515;width:51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3875;top:4742;width:56;height:227">
                    <v:line id="shape_0" from="13932,4742" to="13932,4969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3875,4742" to="13875,4969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747,5048" to="14084,50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4116;top:4708;width:271;height:164">
                  <v:oval id="shape_0" fillcolor="white" stroked="t" o:allowincell="f" style="position:absolute;left:14116;top:4821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4163;top:4708;width:224;height:164">
                    <v:oval id="shape_0" fillcolor="white" stroked="t" o:allowincell="f" style="position:absolute;left:14335;top:4826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4163,4708" to="14365,482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92,4850" to="13868,4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28,4850" to="14110,485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904;top:598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4069;top:6262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3692,6391" to="14003,6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52,6389" to="15990,6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390,4849" to="15990,4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024;top:5448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22;top:531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4504;top:5493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4566,4849" to="14566,54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6,5742" to="14566,6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392,5507" to="14392,584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146;top:5871;width:56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231;top:5299;width:85;height:671">
                  <v:group id="shape_0" style="position:absolute;left:15232;top:5466;width:84;height:168">
                    <v:rect id="shape_0" coordsize="10800,10800" path="l0,21600xee" stroked="t" o:allowincell="f" style="position:absolute;left:15232;top:546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232;top:555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231;top:5635;width:84;height:168">
                    <v:rect id="shape_0" coordsize="10800,10800" path="l0,21600xee" stroked="t" o:allowincell="f" style="position:absolute;left:15231;top:563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231;top:571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232;top:5802;width:84;height:168">
                    <v:rect id="shape_0" coordsize="10800,10800" path="l0,21600xee" stroked="t" o:allowincell="f" style="position:absolute;left:15232;top:580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232;top:588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231;top:5299;width:84;height:168">
                    <v:rect id="shape_0" coordsize="10800,10800" path="l0,21600xee" stroked="t" o:allowincell="f" style="position:absolute;left:15231;top:529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5231;top:538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5231,4850" to="15231,52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232,5969" to="15232,63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80</wp:posOffset>
                </wp:positionH>
                <wp:positionV relativeFrom="paragraph">
                  <wp:posOffset>4290695</wp:posOffset>
                </wp:positionV>
                <wp:extent cx="1582420" cy="1150620"/>
                <wp:effectExtent l="5080" t="4445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150560"/>
                          <a:chOff x="0" y="0"/>
                          <a:chExt cx="1582560" cy="1150560"/>
                        </a:xfrm>
                      </wpg:grpSpPr>
                      <wps:wsp>
                        <wps:cNvSpPr txBox="1"/>
                        <wps:spPr>
                          <a:xfrm>
                            <a:off x="444600" y="864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4446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5724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816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5097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496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61596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1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3312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36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36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506160" y="9835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10200" y="4953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640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552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3760" y="77724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6120" y="975240"/>
                            <a:ext cx="174600" cy="1753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360" y="36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78120"/>
                              <a:ext cx="140400" cy="2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520"/>
                                <a:ext cx="13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1152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8280" y="3517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2280" y="5652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3560" y="8568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59508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5004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630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06308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0638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8080" y="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7880" y="140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85680"/>
                            <a:ext cx="264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8712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6400"/>
                            <a:ext cx="15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337.85pt;width:124.6pt;height:90.55pt" coordorigin="-28,6757" coordsize="2492,1811">
                <v:shape id="shape_0" fillcolor="white" stroked="t" o:allowincell="f" style="position:absolute;left:672;top:689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55;top:7457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3;top:6847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94;top:804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99;top:7560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-28;top:7458;width:276;height:275">
                  <v:oval id="shape_0" fillcolor="white" stroked="t" o:allowincell="f" style="position:absolute;left:-28;top:7458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4;top:7482;width:39;height:220">
                    <v:line id="shape_0" from="106,7495" to="106,770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,7482" to="106,75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2,7482" to="124,755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8,7727" to="108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2,6894" to="112,74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64;top:6809;width:671;height:85">
                  <v:group id="shape_0" style="position:absolute;left:700;top:6809;width:167;height:85">
                    <v:rect id="shape_0" coordsize="10800,10800" path="l0,21600xee" stroked="t" o:allowincell="f" style="position:absolute;left:784;top:680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700;top:680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531;top:6809;width:167;height:85">
                    <v:rect id="shape_0" coordsize="10800,10800" path="l0,21600xee" stroked="t" o:allowincell="f" style="position:absolute;left:615;top:6810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31;top:6810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64;top:6809;width:167;height:85">
                    <v:rect id="shape_0" coordsize="10800,10800" path="l0,21600xee" stroked="t" o:allowincell="f" style="position:absolute;left:448;top:680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64;top:680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67;top:6809;width:167;height:85">
                    <v:rect id="shape_0" coordsize="10800,10800" path="l0,21600xee" stroked="t" o:allowincell="f" style="position:absolute;left:951;top:6810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67;top:6810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rect id="shape_0" fillcolor="white" stroked="t" o:allowincell="f" style="position:absolute;left:769;top:8306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50;top:7537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08,6893" to="2408,7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08,7789" to="2408,8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710;top:7981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823;top:8294;width:276;height:275">
                  <v:oval id="shape_0" fillcolor="white" stroked="t" o:allowincell="f" style="position:absolute;left:1824;top:8293;width:275;height:274;flip:y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854;top:8416;width:220;height:40">
                    <v:line id="shape_0" from="1854,8434" to="2061,843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97,8434" to="2074,84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97,8416" to="2074,84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977;top:7311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204;top:7647;width:227;height:56">
                  <v:line id="shape_0" from="1204,7704" to="1431,770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04,7647" to="1431,764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316,6892" to="1316,76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16,7694" to="1316,84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3,7545" to="1493,78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12,8431" to="701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52,8431" to="1824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0,8433" to="2407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717;top:6757;width:271;height:164">
                  <v:oval id="shape_0" fillcolor="white" stroked="t" o:allowincell="f" style="position:absolute;left:1717;top:6870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764;top:6757;width:224;height:164">
                    <v:oval id="shape_0" fillcolor="white" stroked="t" o:allowincell="f" style="position:absolute;left:1936;top:6875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764,6757" to="1966,68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56,6978" to="1093,697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991,6892" to="2407,68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36,6894" to="1711,68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2,6893" to="362,68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1320</wp:posOffset>
                </wp:positionH>
                <wp:positionV relativeFrom="paragraph">
                  <wp:posOffset>4323080</wp:posOffset>
                </wp:positionV>
                <wp:extent cx="1729740" cy="106680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1066680"/>
                          <a:chOff x="0" y="0"/>
                          <a:chExt cx="1729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384840" y="2484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4698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47124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7473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90560" y="9504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5640" y="4622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328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235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3140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360" y="5400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64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64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56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68904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7880" y="7786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786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786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786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4813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34164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44400" y="5320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7840" y="5256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6520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827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103140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60" y="540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880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68240" y="108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7400" y="5328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06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4068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88200" y="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67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52560"/>
                            <a:ext cx="4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328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pt;margin-top:340.35pt;width:136.2pt;height:87.5pt" coordorigin="2632,6807" coordsize="2724,1750">
                <v:shape id="shape_0" fillcolor="white" stroked="t" o:allowincell="f" style="position:absolute;left:3238;top:6847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954;top:7548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784;top:7550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755;top:798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3877;top:8305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2632;top:717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2688;top:7536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45,6892" to="2745,75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45,7790" to="2745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45,8433" to="3808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143;top:6893;width:276;height:1538">
                  <v:group id="shape_0" style="position:absolute;left:3143;top:7542;width:276;height:275">
                    <v:oval id="shape_0" fillcolor="white" stroked="t" o:allowincell="f" style="position:absolute;left:3143;top:7542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3198;top:7586;width:167;height:167">
                      <v:group id="shape_0" style="position:absolute;left:3198;top:7586;width:167;height:83">
                        <v:line id="shape_0" from="3198,7586" to="3281,766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283,7586" to="3366,7669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198;top:7669;width:167;height:83">
                        <v:line id="shape_0" from="3198,7669" to="3281,7752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283,7669" to="3366,7752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3283,7820" to="3283,843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9,6893" to="3279,753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724;top:7893;width:271;height:163">
                  <v:oval id="shape_0" fillcolor="white" stroked="t" o:allowincell="f" style="position:absolute;left:3724;top:8006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771;top:7893;width:224;height:163">
                    <v:oval id="shape_0" fillcolor="white" stroked="t" o:allowincell="f" style="position:absolute;left:3943;top:8011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771,7893" to="3973,800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416,8035" to="3723,8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04,8035" to="4311,8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16,8035" to="3416,84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2,8035" to="4312,84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24;top:7566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843;top:7346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5064;top:7646;width:227;height:57">
                  <v:line id="shape_0" from="5064,7703" to="5291,770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064,7646" to="5291,764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5180,6891" to="5180,7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80,7698" to="5180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36,7569" to="4936,79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058,8433" to="5179,843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58;top:689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3528;top:6807;width:671;height:86">
                  <v:group id="shape_0" style="position:absolute;left:3864;top:6807;width:167;height:85">
                    <v:rect id="shape_0" coordsize="10800,10800" path="l0,21600xee" stroked="t" o:allowincell="f" style="position:absolute;left:3948;top:680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864;top:680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695;top:6809;width:167;height:85">
                    <v:rect id="shape_0" coordsize="10800,10800" path="l0,21600xee" stroked="t" o:allowincell="f" style="position:absolute;left:3779;top:680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695;top:680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528;top:6807;width:167;height:85">
                    <v:rect id="shape_0" coordsize="10800,10800" path="l0,21600xee" stroked="t" o:allowincell="f" style="position:absolute;left:3612;top:680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528;top:680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4031;top:6809;width:167;height:85">
                    <v:rect id="shape_0" coordsize="10800,10800" path="l0,21600xee" stroked="t" o:allowincell="f" style="position:absolute;left:4115;top:680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4031;top:680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3842,6978" to="4179,697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4313;top:6892;width:276;height:1538">
                  <v:group id="shape_0" style="position:absolute;left:4313;top:7506;width:276;height:275">
                    <v:oval id="shape_0" fillcolor="white" stroked="t" o:allowincell="f" style="position:absolute;left:4313;top:7507;width:275;height:274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4368;top:7571;width:167;height:166">
                      <v:group id="shape_0" style="position:absolute;left:4368;top:7655;width:167;height:83">
                        <v:line id="shape_0" from="4368,7655" to="4451,7738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452,7655" to="4535,7738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4368;top:7571;width:167;height:83">
                        <v:line id="shape_0" from="4368,7571" to="4451,765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452,7571" to="4535,7654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4452,6892" to="4452,75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9,7785" to="4449,84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45,6891" to="3529,6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99,6892" to="5179,689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31540</wp:posOffset>
                </wp:positionH>
                <wp:positionV relativeFrom="paragraph">
                  <wp:posOffset>4323080</wp:posOffset>
                </wp:positionV>
                <wp:extent cx="1617980" cy="1066800"/>
                <wp:effectExtent l="5080" t="5080" r="5715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066680"/>
                          <a:chOff x="0" y="0"/>
                          <a:chExt cx="1617840" cy="1066680"/>
                        </a:xfrm>
                      </wpg:grpSpPr>
                      <wps:wsp>
                        <wps:cNvSpPr txBox="1"/>
                        <wps:spPr>
                          <a:xfrm>
                            <a:off x="740520" y="7772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386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412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4665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0212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58212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22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31400"/>
                            <a:ext cx="14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5328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2880" y="5400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7400" y="5526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31104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5320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0480" y="5256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6520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4802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532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107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53280"/>
                            <a:ext cx="15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53280"/>
                            <a:ext cx="85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1680" y="53280"/>
                            <a:ext cx="72360" cy="31932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15948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640" y="711360"/>
                            <a:ext cx="72360" cy="3193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91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82280" y="3672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880" y="462240"/>
                            <a:ext cx="338400" cy="56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240"/>
                              <a:ext cx="104040" cy="172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69480" y="14112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040" cy="142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180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320"/>
                                  <a:ext cx="7416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9640" y="37332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340.35pt;width:127.4pt;height:84.05pt" coordorigin="5404,6807" coordsize="2548,1681">
                <v:shape id="shape_0" fillcolor="white" stroked="t" o:allowincell="f" style="position:absolute;left:6570;top:803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626;top:702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01;top:6846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15;top:7543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5404;top:7442;width:276;height:275">
                  <v:oval id="shape_0" fillcolor="white" stroked="t" o:allowincell="f" style="position:absolute;left:5404;top:7442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516;top:7465;width:40;height:220">
                    <v:line id="shape_0" from="5538,7478" to="5538,768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16,7465" to="5538,75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4,7465" to="5556,754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40,7725" to="5540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44,6890" to="5544,74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44,8433" to="7807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359;top:7647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7676;top:6893;width:276;height:1538">
                  <v:group id="shape_0" style="position:absolute;left:7676;top:7542;width:276;height:275">
                    <v:oval id="shape_0" fillcolor="white" stroked="t" o:allowincell="f" style="position:absolute;left:7676;top:7542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7731;top:7586;width:167;height:167">
                      <v:group id="shape_0" style="position:absolute;left:7731;top:7586;width:167;height:83">
                        <v:line id="shape_0" from="7731,7586" to="7814,766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815,7586" to="7898,7669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7731;top:7669;width:167;height:83">
                        <v:line id="shape_0" from="7731,7669" to="7814,7752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815,7669" to="7898,7752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7815,7820" to="7815,843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12,6893" to="7812,753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6660;top:7678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068;top:7298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7084;top:7646;width:227;height:57">
                  <v:line id="shape_0" from="7084,7703" to="7311,770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084,7646" to="7311,764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7200,6891" to="7200,7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00,7698" to="7200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28,7565" to="7028,790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92;top:6892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076,6977" to="6413,697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540,6892" to="5790,6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60,6892" to="7811,689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792;top:6807;width:670;height:86">
                  <v:group id="shape_0" style="position:absolute;left:6128;top:6807;width:167;height:85">
                    <v:rect id="shape_0" coordsize="10800,10800" path="l0,21600xee" stroked="t" o:allowincell="f" style="position:absolute;left:6212;top:680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128;top:680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5959;top:6809;width:167;height:85">
                    <v:rect id="shape_0" coordsize="10800,10800" path="l0,21600xee" stroked="t" o:allowincell="f" style="position:absolute;left:6043;top:680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959;top:680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5792;top:6807;width:167;height:85">
                    <v:rect id="shape_0" coordsize="10800,10800" path="l0,21600xee" stroked="t" o:allowincell="f" style="position:absolute;left:5876;top:680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792;top:680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295;top:6809;width:167;height:85">
                    <v:rect id="shape_0" coordsize="10800,10800" path="l0,21600xee" stroked="t" o:allowincell="f" style="position:absolute;left:6379;top:680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295;top:680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group id="shape_0" style="position:absolute;left:6587;top:6892;width:114;height:502">
                  <v:rect id="shape_0" fillcolor="white" stroked="t" o:allowincell="f" style="position:absolute;left:6588;top:7143;width:113;height:251;flip:y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6644,6892" to="6644,714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579;top:7927;width:114;height:502">
                  <v:rect id="shape_0" fillcolor="white" stroked="t" o:allowincell="f" style="position:absolute;left:6580;top:7929;width:113;height:251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6636,8179" to="6636,84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636,7387" to="6636,792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103;top:7536;width:532;height:895">
                  <v:group id="shape_0" style="position:absolute;left:6103;top:7855;width:167;height:265">
                    <v:oval id="shape_0" fillcolor="white" stroked="t" o:allowincell="f" style="position:absolute;left:6213;top:8076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6103;top:7855;width:167;height:221">
                      <v:oval id="shape_0" fillcolor="white" stroked="t" o:allowincell="f" style="position:absolute;left:6218;top:7856;width:51;height:45;mso-wrap-style:none;v-text-anchor:middle;rotation:27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6103,7874" to="6219,8076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6244,8124" to="6244,843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7536" to="6244,784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7536" to="6635,75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8420</wp:posOffset>
                </wp:positionH>
                <wp:positionV relativeFrom="paragraph">
                  <wp:posOffset>4322445</wp:posOffset>
                </wp:positionV>
                <wp:extent cx="1652905" cy="1067435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067400"/>
                          <a:chOff x="0" y="0"/>
                          <a:chExt cx="1652760" cy="1067400"/>
                        </a:xfrm>
                      </wpg:grpSpPr>
                      <wps:wsp>
                        <wps:cNvSpPr txBox="1"/>
                        <wps:spPr>
                          <a:xfrm>
                            <a:off x="17280" y="5335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896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232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920" y="540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5396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169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2200" y="3034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82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7657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46404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52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1720" y="41796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6080" y="5256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06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4068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88200" y="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6736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7320" y="3052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5328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6920" y="56520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464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5400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8520" y="9511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880" y="69336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03720" y="1031760"/>
                            <a:ext cx="93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031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830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7830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830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830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652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400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738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340.3pt;width:130.15pt;height:87.55pt" coordorigin="8092,6806" coordsize="2603,1751">
                <v:shape id="shape_0" fillcolor="white" stroked="t" o:allowincell="f" style="position:absolute;left:8119;top:764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144;top:694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092;top:7976;width:276;height:275">
                  <v:oval id="shape_0" fillcolor="white" stroked="t" o:allowincell="f" style="position:absolute;left:8092;top:7976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204;top:8000;width:39;height:220">
                    <v:line id="shape_0" from="8226,8013" to="8226,82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04,8000" to="8226,8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22,8000" to="8244,807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232,6892" to="8232,72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28,7522" to="8228,79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28,8251" to="8228,84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174;top:7285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540;top:6820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697;top:801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9824;top:7538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734;top:6806;width:671;height:86">
                  <v:group id="shape_0" style="position:absolute;left:9070;top:6806;width:166;height:85">
                    <v:rect id="shape_0" coordsize="10800,10800" path="l0,21600xee" stroked="t" o:allowincell="f" style="position:absolute;left:9154;top:680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070;top:680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901;top:6807;width:166;height:85">
                    <v:rect id="shape_0" coordsize="10800,10800" path="l0,21600xee" stroked="t" o:allowincell="f" style="position:absolute;left:8985;top:680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901;top:680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734;top:6806;width:167;height:85">
                    <v:rect id="shape_0" coordsize="10800,10800" path="l0,21600xee" stroked="t" o:allowincell="f" style="position:absolute;left:8818;top:6807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734;top:6807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9237;top:6807;width:167;height:85">
                    <v:rect id="shape_0" coordsize="10800,10800" path="l0,21600xee" stroked="t" o:allowincell="f" style="position:absolute;left:9321;top:680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237;top:680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shape id="shape_0" fillcolor="white" stroked="t" o:allowincell="f" style="position:absolute;left:9071;top:7465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9440;top:6890;width:276;height:1539">
                  <v:group id="shape_0" style="position:absolute;left:9440;top:7504;width:276;height:275">
                    <v:oval id="shape_0" fillcolor="white" stroked="t" o:allowincell="f" style="position:absolute;left:9440;top:7505;width:275;height:274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9495;top:7569;width:167;height:167">
                      <v:group id="shape_0" style="position:absolute;left:9495;top:7653;width:167;height:83">
                        <v:line id="shape_0" from="9495,7653" to="9578,773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9579,7653" to="9662,7736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9495;top:7569;width:167;height:83">
                        <v:line id="shape_0" from="9495,7569" to="9578,765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9579,7569" to="9662,7652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9579,6890" to="9579,75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576,7783" to="9576,84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0182;top:7288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0412;top:7646;width:227;height:56">
                  <v:line id="shape_0" from="10412,7703" to="10639,770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0412,7646" to="10639,764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0528,7697" to="10528,8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304,7510" to="10304,78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9407,6892" to="10530,6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861;top:8305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8791;top:7899;width:271;height:164">
                  <v:oval id="shape_0" fillcolor="white" stroked="t" o:allowincell="f" style="position:absolute;left:8791;top:8012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838;top:7899;width:224;height:164">
                    <v:oval id="shape_0" fillcolor="white" stroked="t" o:allowincell="f" style="position:absolute;left:9010;top:8017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8838,7899" to="9040,80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9043,8432" to="10520,84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231,8432" to="8790,8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483,8040" to="8790,80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71,8040" to="9378,80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483,8040" to="8483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79,8040" to="9379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28,6896" to="10528,7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35,6892" to="8733,6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08;top:692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8992,7008" to="9329,700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80225</wp:posOffset>
                </wp:positionH>
                <wp:positionV relativeFrom="paragraph">
                  <wp:posOffset>4375150</wp:posOffset>
                </wp:positionV>
                <wp:extent cx="1690370" cy="1031875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1031760"/>
                          <a:chOff x="0" y="0"/>
                          <a:chExt cx="1690200" cy="1031760"/>
                        </a:xfrm>
                      </wpg:grpSpPr>
                      <wps:wsp>
                        <wps:cNvSpPr txBox="1"/>
                        <wps:spPr>
                          <a:xfrm>
                            <a:off x="981720" y="53352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2311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60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67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69408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90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2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9072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0" y="14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014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643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4720" y="250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2160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48000" y="4147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57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57276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2840" y="180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965880"/>
                            <a:ext cx="172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0"/>
                              <a:ext cx="13896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84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440"/>
                                <a:ext cx="1220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68920" y="97920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6249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52380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7320" y="42804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8040" y="85392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639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97848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7920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604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4546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7000" y="67644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07920" y="7099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72640" y="1612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18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5900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49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076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440"/>
                            <a:ext cx="7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75pt;margin-top:344.5pt;width:133.1pt;height:81.2pt" coordorigin="10835,6890" coordsize="2662,1624">
                <v:shape id="shape_0" fillcolor="white" stroked="t" o:allowincell="f" style="position:absolute;left:12381;top:7730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535;top:7254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835;top:764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912;top:694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0837;top:7982;width:276;height:275">
                  <v:oval id="shape_0" fillcolor="white" stroked="t" o:allowincell="f" style="position:absolute;left:10837;top:7983;width:275;height:27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0949;top:8013;width:40;height:220">
                    <v:line id="shape_0" from="10971,8013" to="10971,82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49,8156" to="10971,823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67,8156" to="10989,82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977,6892" to="10977,72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77,7522" to="10977,79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77,8251" to="10977,84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0921;top:7285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12927;top:7230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3273;top:7543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3329,6899" to="13329,75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329,7792" to="13329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2745;top:6893;width:276;height:1538">
                  <v:group id="shape_0" style="position:absolute;left:12745;top:7542;width:276;height:275">
                    <v:oval id="shape_0" fillcolor="white" stroked="t" o:allowincell="f" style="position:absolute;left:12745;top:7542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12800;top:7585;width:167;height:167">
                      <v:group id="shape_0" style="position:absolute;left:12800;top:7585;width:167;height:83">
                        <v:line id="shape_0" from="12800,7585" to="12883,7668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2884,7585" to="12967,7668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2800;top:7669;width:167;height:83">
                        <v:line id="shape_0" from="12800,7669" to="12883,7752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2884,7669" to="12967,7752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12884,7820" to="12884,843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881,6893" to="12881,753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1089;top:8411;width:271;height:103">
                  <v:oval id="shape_0" fillcolor="white" stroked="t" o:allowincell="f" style="position:absolute;left:11089;top:8411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1141;top:8411;width:218;height:103">
                    <v:oval id="shape_0" fillcolor="white" stroked="t" o:allowincell="f" style="position:absolute;left:11308;top:8411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1141,8456" to="11332,851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2676,8432" to="13328,8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589;top:7874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163;top:7715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1508;top:7564;width:85;height:671">
                  <v:group id="shape_0" style="position:absolute;left:11509;top:7731;width:84;height:169">
                    <v:rect id="shape_0" coordsize="10800,10800" path="l0,21600xee" stroked="t" o:allowincell="f" style="position:absolute;left:11509;top:7731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509;top:7815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508;top:7900;width:84;height:168">
                    <v:rect id="shape_0" coordsize="10800,10800" path="l0,21600xee" stroked="t" o:allowincell="f" style="position:absolute;left:11508;top:7900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508;top:7984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509;top:8067;width:84;height:168">
                    <v:rect id="shape_0" coordsize="10800,10800" path="l0,21600xee" stroked="t" o:allowincell="f" style="position:absolute;left:11509;top:8067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509;top:8151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508;top:7564;width:84;height:168">
                    <v:rect id="shape_0" coordsize="10800,10800" path="l0,21600xee" stroked="t" o:allowincell="f" style="position:absolute;left:11508;top:7564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508;top:7648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1509,8235" to="11509,8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649,7897" to="11649,823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1369,8431" to="12656,84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77,8432" to="11088,8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779;top:698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863;top:7606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2153;top:7955;width:227;height:56">
                  <v:line id="shape_0" from="12153,7955" to="12380,79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153,8012" to="12380,801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2265,8008" to="12265,843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2209;top:7144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2265,6893" to="12265,714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433,7819" to="12433,81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0977,6890" to="13330,6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65,7395" to="12265,79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508,6892" to="11508,75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87740</wp:posOffset>
                </wp:positionH>
                <wp:positionV relativeFrom="paragraph">
                  <wp:posOffset>4287520</wp:posOffset>
                </wp:positionV>
                <wp:extent cx="1653540" cy="1109980"/>
                <wp:effectExtent l="5080" t="4445" r="508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1109880"/>
                          <a:chOff x="0" y="0"/>
                          <a:chExt cx="1653480" cy="1109880"/>
                        </a:xfrm>
                      </wpg:grpSpPr>
                      <wps:wsp>
                        <wps:cNvSpPr txBox="1"/>
                        <wps:spPr>
                          <a:xfrm>
                            <a:off x="408960" y="77292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2865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78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61848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964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360" y="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1480" y="72900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8204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3480" y="8964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101340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4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32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1339920" y="9878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6740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06668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6740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9777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28116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760" y="409680"/>
                            <a:ext cx="363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8360" y="658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21680" y="100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5428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3360" y="596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8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882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960" y="8964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48204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82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820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6.2pt;margin-top:337.6pt;width:130.15pt;height:90.35pt" coordorigin="13524,6752" coordsize="2603,1807">
                <v:shape id="shape_0" fillcolor="white" stroked="t" o:allowincell="f" style="position:absolute;left:14168;top:7969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719;top:7203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524;top:7457;width:276;height:275">
                  <v:oval id="shape_0" fillcolor="white" stroked="t" o:allowincell="f" style="position:absolute;left:13524;top:7457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636;top:7481;width:39;height:220">
                    <v:line id="shape_0" from="13658,7494" to="13658,770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36,7481" to="13658,75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54,7481" to="13676,755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60,7726" to="13660,8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64,6893" to="13664,7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4205;top:6752;width:272;height:164">
                  <v:oval id="shape_0" fillcolor="white" stroked="t" o:allowincell="f" style="position:absolute;left:14205;top:6865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4252;top:6752;width:225;height:164">
                    <v:oval id="shape_0" fillcolor="white" stroked="t" o:allowincell="f" style="position:absolute;left:14424;top:6870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4252,6752" to="14454,686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13747;top:7900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5530;top:804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6128,6893" to="16128,84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944;top:8347;width:670;height:86">
                  <v:group id="shape_0" style="position:absolute;left:14280;top:8347;width:166;height:85">
                    <v:rect id="shape_0" coordsize="10800,10800" path="l0,21600xee" stroked="t" o:allowincell="f" style="position:absolute;left:14364;top:834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280;top:834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111;top:8348;width:167;height:85">
                    <v:rect id="shape_0" coordsize="10800,10800" path="l0,21600xee" stroked="t" o:allowincell="f" style="position:absolute;left:14195;top:834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111;top:834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3944;top:8347;width:167;height:85">
                    <v:rect id="shape_0" coordsize="10800,10800" path="l0,21600xee" stroked="t" o:allowincell="f" style="position:absolute;left:14028;top:8348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3944;top:8348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447;top:8348;width:167;height:85">
                    <v:rect id="shape_0" coordsize="10800,10800" path="l0,21600xee" stroked="t" o:allowincell="f" style="position:absolute;left:14531;top:834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447;top:834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rect id="shape_0" fillcolor="white" stroked="t" o:allowincell="f" style="position:absolute;left:15634;top:8308;width:113;height:251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3664,8433" to="13944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15,8432" to="15564,8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817,8433" to="16127,84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757,8292" to="14094,829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129;top:7195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177;top:7397;width:56;height:227">
                  <v:line id="shape_0" from="15177,7397" to="15177,762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5234,7397" to="15234,762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4970;top:685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5133;top:6768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14874;top:7607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5041,7692" to="15378,76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3664,6891" to="14192,6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476,6891" to="15063,6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16,6893" to="16127,68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5232,7511" to="16125,75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756,6891" to="14756,75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56,7511" to="15169,75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20</wp:posOffset>
                </wp:positionH>
                <wp:positionV relativeFrom="paragraph">
                  <wp:posOffset>5620385</wp:posOffset>
                </wp:positionV>
                <wp:extent cx="1633220" cy="1120775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1120680"/>
                          <a:chOff x="0" y="0"/>
                          <a:chExt cx="1633320" cy="1120680"/>
                        </a:xfrm>
                      </wpg:grpSpPr>
                      <wps:wsp>
                        <wps:cNvSpPr txBox="1"/>
                        <wps:spPr>
                          <a:xfrm>
                            <a:off x="1270800" y="7257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684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5428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2484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17520" y="4662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724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2424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28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1160" y="2268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08760" y="4629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5400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62280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945360"/>
                            <a:ext cx="174600" cy="1753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360" y="36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78120"/>
                              <a:ext cx="140400" cy="2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520"/>
                                <a:ext cx="13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080" y="1152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13440" y="550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7360" y="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72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109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5256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5256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920" y="94248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6400" y="1033920"/>
                            <a:ext cx="98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03320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0306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4305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3376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3800" y="53388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7600" y="5400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5695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86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442.5pt;width:128.55pt;height:88.25pt" coordorigin="32,8850" coordsize="2571,1765">
                <v:shape id="shape_0" fillcolor="white" stroked="t" o:allowincell="f" style="position:absolute;left:2033;top:9994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0;top:8862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9;top:9706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78;top:924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532;top:9585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88,8941" to="588,95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8,9834" to="588,10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2;top:8935;width:276;height:1538">
                  <v:group id="shape_0" style="position:absolute;left:32;top:9584;width:276;height:275">
                    <v:oval id="shape_0" fillcolor="white" stroked="t" o:allowincell="f" style="position:absolute;left:32;top:9584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87;top:9627;width:166;height:167">
                      <v:group id="shape_0" style="position:absolute;left:87;top:9627;width:166;height:83">
                        <v:line id="shape_0" from="87,9627" to="170,9710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71,9627" to="254,9710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87;top:9711;width:166;height:83">
                        <v:line id="shape_0" from="87,9711" to="170,9794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71,9711" to="254,9794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171,9862" to="171,1047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,8935" to="168,95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2034;top:920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2408;top:9580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64,8936" to="2464,9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64,9832" to="2464,10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074;top:10340;width:276;height:275">
                  <v:oval id="shape_0" fillcolor="white" stroked="t" o:allowincell="f" style="position:absolute;left:2076;top:10340;width:275;height:274;flip:y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106;top:10463;width:221;height:40">
                    <v:line id="shape_0" from="2106,10481" to="2313,1048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49,10481" to="2326,105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49,10463" to="2326,104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998;top:8938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783;top:8850;width:671;height:86">
                  <v:group id="shape_0" style="position:absolute;left:1120;top:8850;width:167;height:85">
                    <v:rect id="shape_0" coordsize="10800,10800" path="l0,21600xee" stroked="t" o:allowincell="f" style="position:absolute;left:1204;top:8851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120;top:8851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951;top:8851;width:166;height:85">
                    <v:rect id="shape_0" coordsize="10800,10800" path="l0,21600xee" stroked="t" o:allowincell="f" style="position:absolute;left:1035;top:8852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951;top:8852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783;top:8850;width:167;height:85">
                    <v:rect id="shape_0" coordsize="10800,10800" path="l0,21600xee" stroked="t" o:allowincell="f" style="position:absolute;left:868;top:8851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783;top:8851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287;top:8851;width:167;height:85">
                    <v:rect id="shape_0" coordsize="10800,10800" path="l0,21600xee" stroked="t" o:allowincell="f" style="position:absolute;left:1371;top:8852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287;top:8852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082,9023" to="1419,902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68,8934" to="780,8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8934" to="2464,8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717;top:10335;width:271;height:164">
                  <v:oval id="shape_0" fillcolor="white" stroked="t" o:allowincell="f" style="position:absolute;left:1717;top:10448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764;top:10335;width:224;height:164">
                    <v:oval id="shape_0" fillcolor="white" stroked="t" o:allowincell="f" style="position:absolute;left:1935;top:10453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764,10335" to="1966,104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68,10479" to="1711,104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8,10478" to="2070,104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52,10474" to="2463,104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72;top:9529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94;top:9383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424;top:9692;width:227;height:57">
                  <v:line id="shape_0" from="1424,9749" to="1651,974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424,9692" to="1651,969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540,8936" to="1540,96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40,9748" to="1540,10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0,9617" to="1710,99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2280</wp:posOffset>
                </wp:positionH>
                <wp:positionV relativeFrom="paragraph">
                  <wp:posOffset>5638800</wp:posOffset>
                </wp:positionV>
                <wp:extent cx="1645920" cy="1255395"/>
                <wp:effectExtent l="5080" t="5080" r="508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255320"/>
                          <a:chOff x="0" y="0"/>
                          <a:chExt cx="1645920" cy="1255320"/>
                        </a:xfrm>
                      </wpg:grpSpPr>
                      <wps:wsp>
                        <wps:cNvSpPr txBox="1"/>
                        <wps:spPr>
                          <a:xfrm>
                            <a:off x="587520" y="1001880"/>
                            <a:ext cx="465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71064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4770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26424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56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32004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80" y="3348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746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2991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" y="69264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720" y="927000"/>
                            <a:ext cx="174600" cy="1753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-360" y="36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" y="78120"/>
                              <a:ext cx="140400" cy="25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11520"/>
                                <a:ext cx="13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52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6280" y="55548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6984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57080" y="729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120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342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8400" y="-43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76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21040" y="-43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120" y="4978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20280" y="6577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159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0134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6280" y="8179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3492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20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367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33480"/>
                            <a:ext cx="62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3348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120" y="30492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7080" y="3913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9132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959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440.55pt;width:129.65pt;height:102.3pt" coordorigin="2728,8811" coordsize="2593,2046">
                <v:shape id="shape_0" fillcolor="white" stroked="t" o:allowincell="f" style="position:absolute;left:3653;top:10458;width:73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498;top:9999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527;top:9631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914;top:9296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728;top:9785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2743;top:9384;width:85;height:670">
                  <v:group id="shape_0" style="position:absolute;left:2744;top:9551;width:84;height:168">
                    <v:rect id="shape_0" coordsize="10800,10800" path="l0,21600xee" stroked="t" o:allowincell="f" style="position:absolute;left:2744;top:9551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2744;top:9635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2743;top:9720;width:84;height:168">
                    <v:rect id="shape_0" coordsize="10800,10800" path="l0,21600xee" stroked="t" o:allowincell="f" style="position:absolute;left:2743;top:9720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2743;top:9804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2744;top:9887;width:84;height:168">
                    <v:rect id="shape_0" coordsize="10800,10800" path="l0,21600xee" stroked="t" o:allowincell="f" style="position:absolute;left:2744;top:9887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2744;top:9971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2743;top:9384;width:84;height:167">
                    <v:rect id="shape_0" coordsize="10800,10800" path="l0,21600xee" stroked="t" o:allowincell="f" style="position:absolute;left:2743;top:9384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2743;top:9468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2744,8933" to="2744,93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44,10056" to="2744,10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80,9351" to="2980,968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134;top:9971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3195;top:10340;width:276;height:275">
                  <v:oval id="shape_0" fillcolor="white" stroked="t" o:allowincell="f" style="position:absolute;left:3197;top:10340;width:275;height:274;flip:xy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221;top:10463;width:220;height:40">
                    <v:line id="shape_0" from="3234,10481" to="3441,10481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21,10481" to="3298,1050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21,10463" to="3298,1048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4045;top:9755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3808;top:9980;width:227;height:57">
                  <v:line id="shape_0" from="3808,9980" to="4035,998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808,10037" to="4035,1003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3920,10028" to="3920,104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97,9844" to="4097,101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93;top:893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3261;top:8811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348;top:890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4493;top:8811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750;top:966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5122;top:9916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44,10480" to="3195,10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72,10476" to="5181,10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79,10168" to="5179,10479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920,8935" to="3920,99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44,8934" to="3194,8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80,8938" to="5180,991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44,8933" to="4431,89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76,8933" to="5180,89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424;top:9360;width:271;height:164">
                  <v:oval id="shape_0" fillcolor="white" stroked="t" o:allowincell="f" style="position:absolute;left:4424;top:9473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4471;top:9360;width:224;height:164">
                    <v:oval id="shape_0" fillcolor="white" stroked="t" o:allowincell="f" style="position:absolute;left:4643;top:9478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4471,9360" to="4673,94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920,9496" to="4421,9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4,9496" to="5181,9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40,10391" to="4777,103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4080</wp:posOffset>
                </wp:positionH>
                <wp:positionV relativeFrom="paragraph">
                  <wp:posOffset>5674360</wp:posOffset>
                </wp:positionV>
                <wp:extent cx="1614805" cy="982980"/>
                <wp:effectExtent l="5080" t="5080" r="508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983160"/>
                          <a:chOff x="0" y="0"/>
                          <a:chExt cx="1614960" cy="983160"/>
                        </a:xfrm>
                      </wpg:grpSpPr>
                      <wps:wsp>
                        <wps:cNvSpPr txBox="1"/>
                        <wps:spPr>
                          <a:xfrm>
                            <a:off x="329040" y="4446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976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124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73080" y="978480"/>
                            <a:ext cx="149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49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360" y="5709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7308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2858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7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8720" y="43164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112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1728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66720" y="60444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0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080" y="972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45080" y="1706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3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18288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0240" y="9468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5360" y="6750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0960" y="708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0"/>
                            <a:ext cx="149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2020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69408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600" y="925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920" y="61452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160" y="6991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3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308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80" y="55044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6066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446.8pt;width:127.1pt;height:77.35pt" coordorigin="5408,8936" coordsize="2542,1547">
                <v:shape id="shape_0" fillcolor="white" stroked="t" o:allowincell="f" style="position:absolute;left:5926;top:9636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50;top:9030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5408;top:9111;width:276;height:275">
                  <v:oval id="shape_0" fillcolor="white" stroked="t" o:allowincell="f" style="position:absolute;left:5408;top:9111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520;top:9135;width:40;height:220">
                    <v:line id="shape_0" from="5542,9148" to="5542,93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20,9135" to="5542,92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8,9135" to="5560,921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23,10477" to="7874,1047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477;top:963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5465;top:9835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523,10087" to="5523,104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23,9386" to="5523,98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23,8937" to="5523,91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844;top:9617;width:106;height:265">
                  <v:oval id="shape_0" fillcolor="white" stroked="t" o:allowincell="f" style="position:absolute;left:7844;top:9838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7844;top:9617;width:106;height:217">
                    <v:oval id="shape_0" fillcolor="white" stroked="t" o:allowincell="f" style="position:absolute;left:7844;top:9619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892,9643" to="7950,983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875,9888" to="7875,104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75,8944" to="7875,96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671;top:908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7054;top:9205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112,8951" to="7112,92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61;top:9224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306;top:9085;width:85;height:671">
                  <v:group id="shape_0" style="position:absolute;left:6307;top:9252;width:84;height:169">
                    <v:rect id="shape_0" coordsize="10800,10800" path="l0,21600xee" stroked="t" o:allowincell="f" style="position:absolute;left:6307;top:925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07;top:933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306;top:9421;width:84;height:169">
                    <v:rect id="shape_0" coordsize="10800,10800" path="l0,21600xee" stroked="t" o:allowincell="f" style="position:absolute;left:6306;top:9421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06;top:9505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307;top:9588;width:84;height:168">
                    <v:rect id="shape_0" coordsize="10800,10800" path="l0,21600xee" stroked="t" o:allowincell="f" style="position:absolute;left:6307;top:9588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07;top:9672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6306;top:9085;width:84;height:168">
                    <v:rect id="shape_0" coordsize="10800,10800" path="l0,21600xee" stroked="t" o:allowincell="f" style="position:absolute;left:6306;top:908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6306;top:916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group id="shape_0" style="position:absolute;left:6188;top:9999;width:227;height:56">
                  <v:line id="shape_0" from="6188,10056" to="6415,1005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188,9999" to="6415,999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307,10051" to="6307,10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23,8936" to="7874,89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07,9755" to="6307,99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35;top:10029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626,10393" to="5963,1039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121;top:9904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197,10037" to="7197,1037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307,8951" to="6307,90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12,9457" to="7112,104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470;top:980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508,9891" to="6508,1022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8420</wp:posOffset>
                </wp:positionH>
                <wp:positionV relativeFrom="paragraph">
                  <wp:posOffset>5656580</wp:posOffset>
                </wp:positionV>
                <wp:extent cx="1570990" cy="1082040"/>
                <wp:effectExtent l="5080" t="5080" r="508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082160"/>
                          <a:chOff x="0" y="0"/>
                          <a:chExt cx="1571040" cy="1082160"/>
                        </a:xfrm>
                      </wpg:grpSpPr>
                      <wps:wsp>
                        <wps:cNvSpPr txBox="1"/>
                        <wps:spPr>
                          <a:xfrm>
                            <a:off x="1172160" y="540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7640"/>
                            <a:ext cx="14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48456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42660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620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6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0" y="1245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764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2836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8535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72504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200" y="7466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4345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5130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8840" y="67500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81560" y="70884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695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1512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67932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80" y="906840"/>
                            <a:ext cx="174600" cy="1753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-360" y="36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" y="78120"/>
                              <a:ext cx="140400" cy="25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11520"/>
                                <a:ext cx="13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52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08880" y="3499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40360" y="4273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83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58788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27360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7160" y="3600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358920"/>
                            <a:ext cx="234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126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9684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99828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5pt;margin-top:445.4pt;width:123.7pt;height:85.2pt" coordorigin="8091,8908" coordsize="2474,1704">
                <v:shape id="shape_0" fillcolor="white" stroked="t" o:allowincell="f" style="position:absolute;left:9938;top:899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120;top:890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8148,8936" to="10411,89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232;top:9671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147;top:9580;width:85;height:671">
                  <v:group id="shape_0" style="position:absolute;left:8148;top:9747;width:84;height:168">
                    <v:rect id="shape_0" coordsize="10800,10800" path="l0,21600xee" stroked="t" o:allowincell="f" style="position:absolute;left:8148;top:9747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148;top:9831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147;top:9916;width:84;height:168">
                    <v:rect id="shape_0" coordsize="10800,10800" path="l0,21600xee" stroked="t" o:allowincell="f" style="position:absolute;left:8147;top:991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147;top:1000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148;top:10083;width:84;height:168">
                    <v:rect id="shape_0" coordsize="10800,10800" path="l0,21600xee" stroked="t" o:allowincell="f" style="position:absolute;left:8148;top:10083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148;top:10167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147;top:9580;width:84;height:169">
                    <v:rect id="shape_0" coordsize="10800,10800" path="l0,21600xee" stroked="t" o:allowincell="f" style="position:absolute;left:8147;top:9580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147;top:9664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rect id="shape_0" fillcolor="white" stroked="t" o:allowincell="f" style="position:absolute;left:8092;top:9104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148,8936" to="8148,91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48,9355" to="8148,95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148,10252" to="8148,10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260;top:10050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8316,10084" to="8316,1042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26;top:9592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9444;top:9716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9208;top:9971;width:227;height:57">
                  <v:line id="shape_0" from="9208,9971" to="9435,99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208,10028" to="9435,1002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9323,10024" to="9323,10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496,9805" to="9496,1014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9319,8932" to="9319,99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529;top:997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599;top:10336;width:276;height:275">
                  <v:oval id="shape_0" fillcolor="white" stroked="t" o:allowincell="f" style="position:absolute;left:8601;top:10336;width:275;height:274;flip:xy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625;top:10459;width:221;height:40">
                    <v:line id="shape_0" from="8638,10477" to="8845,1047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25,10477" to="8702,1049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25,10459" to="8702,1048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9996;top:945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0360;top:9581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0416,8937" to="10416,9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416,9834" to="10416,10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670;top:9339;width:271;height:164">
                  <v:oval id="shape_0" fillcolor="white" stroked="t" o:allowincell="f" style="position:absolute;left:8670;top:9452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8717;top:9339;width:225;height:164">
                    <v:oval id="shape_0" fillcolor="white" stroked="t" o:allowincell="f" style="position:absolute;left:8889;top:9457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8717,9339" to="8919,94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166,9475" to="8667,9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50,9473" to="9318,94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321,9107" to="10321,944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8148,10478" to="8604,104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76,10480" to="10415,10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83400</wp:posOffset>
                </wp:positionH>
                <wp:positionV relativeFrom="paragraph">
                  <wp:posOffset>5638800</wp:posOffset>
                </wp:positionV>
                <wp:extent cx="1712595" cy="1255395"/>
                <wp:effectExtent l="5080" t="5080" r="508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255320"/>
                          <a:chOff x="0" y="0"/>
                          <a:chExt cx="1712520" cy="1255320"/>
                        </a:xfrm>
                      </wpg:grpSpPr>
                      <wps:wsp>
                        <wps:cNvSpPr txBox="1"/>
                        <wps:spPr>
                          <a:xfrm>
                            <a:off x="603360" y="1001880"/>
                            <a:ext cx="476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8820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6424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354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64404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5245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360"/>
                            <a:ext cx="1753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184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7360"/>
                                <a:ext cx="106560" cy="1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1065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280" y="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8200" y="5886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400" y="1013400"/>
                            <a:ext cx="1475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1320" y="12456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1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62040" y="35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176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7080" y="-43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564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36360"/>
                            <a:ext cx="103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5116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7164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5727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4939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6480" y="71172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97400" y="7462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62120" y="19548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356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6292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5568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7164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562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040" y="75168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112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1728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5440" y="48276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87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8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9108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4360" y="657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9244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42660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42552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pt;margin-top:440.55pt;width:134.9pt;height:102.3pt" coordorigin="10840,8811" coordsize="2698,2046">
                <v:shape id="shape_0" fillcolor="white" stroked="t" o:allowincell="f" style="position:absolute;left:11790;top:10458;width:74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967;top:9019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632;top:9296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666;top:9251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825;top:9894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919;top:9706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0840;top:8937;width:276;height:1538">
                  <v:group id="shape_0" style="position:absolute;left:10840;top:9586;width:276;height:275">
                    <v:oval id="shape_0" fillcolor="white" stroked="t" o:allowincell="f" style="position:absolute;left:10840;top:9586;width:275;height:2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10895;top:9629;width:167;height:166">
                      <v:group id="shape_0" style="position:absolute;left:10895;top:9629;width:167;height:83">
                        <v:line id="shape_0" from="10895,9629" to="10978,9712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0979,9629" to="11062,9712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0895;top:9713;width:167;height:83">
                        <v:line id="shape_0" from="10895,9713" to="10978,9796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0979,9713" to="11062,9796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  <v:line id="shape_0" from="10979,9864" to="10979,1047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76,8937" to="10976,958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0976,10476" to="13299,10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299;top:9076;width:85;height:671">
                  <v:group id="shape_0" style="position:absolute;left:13300;top:9243;width:84;height:168">
                    <v:rect id="shape_0" coordsize="10800,10800" path="l0,21600xee" stroked="t" o:allowincell="f" style="position:absolute;left:13300;top:9243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3300;top:9327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3299;top:9412;width:84;height:169">
                    <v:rect id="shape_0" coordsize="10800,10800" path="l0,21600xee" stroked="t" o:allowincell="f" style="position:absolute;left:13299;top:941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3299;top:949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3300;top:9579;width:84;height:168">
                    <v:rect id="shape_0" coordsize="10800,10800" path="l0,21600xee" stroked="t" o:allowincell="f" style="position:absolute;left:13300;top:957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3300;top:966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3299;top:9076;width:84;height:168">
                    <v:rect id="shape_0" coordsize="10800,10800" path="l0,21600xee" stroked="t" o:allowincell="f" style="position:absolute;left:13299;top:907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3299;top:916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13300,8936" to="13300,9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340;top:890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1465;top:8811;width:113;height:251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0976,8936" to="11426,89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663,8937" to="13299,89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300,9748" to="13300,104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07,10008" to="13207,103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216;top:9782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1698;top:9658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1984;top:10001;width:227;height:57">
                  <v:line id="shape_0" from="11984,10001" to="12211,1000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984,10058" to="12211,1005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2096,10055" to="12096,104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2040;top:9188;width:113;height:251;flip:y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2096,8936" to="12096,9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292,9871" to="12292,1020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2096,9440" to="12096,9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175;top:8993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2251,9126" to="12251,94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2745;top:10065;width:106;height:265">
                  <v:oval id="shape_0" fillcolor="white" stroked="t" o:allowincell="f" style="position:absolute;left:12744;top:10286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2745;top:10065;width:106;height:217">
                    <v:oval id="shape_0" fillcolor="white" stroked="t" o:allowincell="f" style="position:absolute;left:12744;top:10067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2792,10091" to="12850,1028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2628;top:9639;width:276;height:275">
                  <v:oval id="shape_0" fillcolor="white" stroked="t" o:allowincell="f" style="position:absolute;left:12628;top:9640;width:275;height:27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2740;top:9670;width:40;height:221">
                    <v:line id="shape_0" from="12762,9670" to="12762,98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740,9813" to="12762,98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758,9813" to="12780,989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2768,9916" to="12768,100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68,10336" to="12768,104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096,9552" to="12758,95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68,9550" to="12768,9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90280</wp:posOffset>
                </wp:positionH>
                <wp:positionV relativeFrom="paragraph">
                  <wp:posOffset>5670550</wp:posOffset>
                </wp:positionV>
                <wp:extent cx="1673860" cy="981710"/>
                <wp:effectExtent l="5080" t="3810" r="508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981720"/>
                          <a:chOff x="0" y="0"/>
                          <a:chExt cx="1674000" cy="981720"/>
                        </a:xfrm>
                      </wpg:grpSpPr>
                      <wps:wsp>
                        <wps:cNvSpPr txBox="1"/>
                        <wps:spPr>
                          <a:xfrm>
                            <a:off x="68760" y="4305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53280"/>
                            <a:ext cx="356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376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1512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68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6400" y="980280"/>
                            <a:ext cx="149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0760" y="5727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73152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844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1440"/>
                            <a:ext cx="149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687600"/>
                            <a:ext cx="29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00" y="9187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20" y="5544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52632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0480" y="43056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32080" y="572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45560" y="12780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9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286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8564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4188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8200" y="4507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6177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6240" y="66924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040" y="3186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040" y="7066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63324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44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3640" y="151200"/>
                            <a:ext cx="10404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9480" y="14076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040" cy="142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72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320"/>
                                <a:ext cx="74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6.4pt;margin-top:446.5pt;width:131.8pt;height:77.25pt" coordorigin="13528,8930" coordsize="2636,1545">
                <v:shape id="shape_0" fillcolor="white" stroked="t" o:allowincell="f" style="position:absolute;left:13636;top:960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3;top:9014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3528;top:9109;width:276;height:275">
                  <v:oval id="shape_0" fillcolor="white" stroked="t" o:allowincell="f" style="position:absolute;left:13528;top:9109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3640;top:9133;width:39;height:220">
                    <v:line id="shape_0" from="13662,9146" to="13662,93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40,9133" to="13662,92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58,9133" to="13680,921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3664,10474" to="16015,10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3608;top:9832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3664,10082" to="13664,104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664,9378" to="13664,983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664,8930" to="13664,91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664,8933" to="16015,89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778;top:10013;width:45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3769,10377" to="14106,1037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870;top:980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394;top:9759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4757;top:9608;width:86;height:670">
                  <v:group id="shape_0" style="position:absolute;left:14758;top:9775;width:84;height:169">
                    <v:rect id="shape_0" coordsize="10800,10800" path="l0,21600xee" stroked="t" o:allowincell="f" style="position:absolute;left:14758;top:977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758;top:9859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757;top:9945;width:84;height:168">
                    <v:rect id="shape_0" coordsize="10800,10800" path="l0,21600xee" stroked="t" o:allowincell="f" style="position:absolute;left:14757;top:9945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757;top:10028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758;top:10111;width:84;height:168">
                    <v:rect id="shape_0" coordsize="10800,10800" path="l0,21600xee" stroked="t" o:allowincell="f" style="position:absolute;left:14758;top:10111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758;top:10195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4757;top:9608;width:84;height:167">
                    <v:rect id="shape_0" coordsize="10800,10800" path="l0,21600xee" stroked="t" o:allowincell="f" style="position:absolute;left:14757;top:9608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14757;top:9692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shape id="shape_0" fillcolor="white" stroked="t" o:allowincell="f" style="position:absolute;left:14366;top:9020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4702;top:9132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4758,8937" to="14758,91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58,9382" to="14758,96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758,10279" to="14758,104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54,9941" to="14954,1027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651;top:9640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5335;top:990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900;top:9984;width:227;height:57">
                  <v:line id="shape_0" from="15900,9984" to="16127,998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5900,10041" to="16127,1004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6016,9432" to="16016,99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016,10043" to="16016,104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815,9927" to="15815,102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6016,8933" to="16016,91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5880;top:9171;width:167;height:264">
                  <v:oval id="shape_0" fillcolor="white" stroked="t" o:allowincell="f" style="position:absolute;left:15990;top:9390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5880;top:9171;width:167;height:221">
                    <v:oval id="shape_0" fillcolor="white" stroked="t" o:allowincell="f" style="position:absolute;left:15995;top:9171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5880,9189" to="15996,9391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1798320</wp:posOffset>
                </wp:positionV>
                <wp:extent cx="1622425" cy="1019175"/>
                <wp:effectExtent l="5715" t="5080" r="5715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1019160"/>
                          <a:chOff x="0" y="0"/>
                          <a:chExt cx="1622520" cy="1019160"/>
                        </a:xfrm>
                      </wpg:grpSpPr>
                      <wps:wsp>
                        <wps:cNvSpPr txBox="1"/>
                        <wps:spPr>
                          <a:xfrm>
                            <a:off x="662400" y="57096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391680"/>
                            <a:ext cx="3027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888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160" y="0"/>
                            <a:ext cx="144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59004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144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7297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75120" y="8978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400" y="9784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7848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24948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7560" y="48132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1360" y="7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1696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600" y="31860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160" y="3913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0" y="5904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04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0280" y="147960"/>
                            <a:ext cx="65880" cy="17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4076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0" cy="138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800" y="180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17280"/>
                                <a:ext cx="37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33600" y="1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193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76896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52380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5120" y="428040"/>
                            <a:ext cx="54000" cy="42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0584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64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31932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6720" y="547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20200" y="12492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4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284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5392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39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08960"/>
                            <a:ext cx="178920" cy="1785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2520"/>
                              <a:ext cx="178920" cy="17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0"/>
                              <a:ext cx="10656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4428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8748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28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48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8892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41.6pt;width:127.8pt;height:83.25pt" coordorigin="-8,2832" coordsize="2556,1665">
                <v:shape id="shape_0" fillcolor="white" stroked="t" o:allowincell="f" style="position:absolute;left:1036;top:3731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042;top:3449;width:47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3;top:3602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38,2832" to="2407,28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9,3761" to="139,43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6,2834" to="136,34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66;top:3981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2001;top:4246;width:113;height:251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184,4373" to="2405,437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0,4373" to="1931,437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34;top:3225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564;top:3590;width:227;height:56">
                  <v:line id="shape_0" from="1564,3647" to="1791,364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564,3590" to="1791,359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680,2833" to="1680,35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0,3646" to="1680,4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48;top:3334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428,3448" to="1428,378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2272;top:3762;width:276;height:275">
                  <v:oval id="shape_0" fillcolor="white" stroked="t" o:allowincell="f" style="position:absolute;left:2272;top:3762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384;top:3786;width:40;height:220">
                    <v:line id="shape_0" from="2406,3799" to="2406,40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84,3786" to="2406,386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02,3786" to="2424,386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385;top:3067;width:106;height:264">
                  <v:oval id="shape_0" fillcolor="white" stroked="t" o:allowincell="f" style="position:absolute;left:2384;top:3287;width:51;height:45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385;top:3067;width:106;height:216">
                    <v:oval id="shape_0" fillcolor="white" stroked="t" o:allowincell="f" style="position:absolute;left:2384;top:3068;width:51;height:4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432,3092" to="2490,328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408,2834" to="2408,30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08,3335" to="2408,3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08,4043" to="2408,43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04;top:3657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867;top:3506;width:85;height:670">
                  <v:group id="shape_0" style="position:absolute;left:868;top:3673;width:84;height:169">
                    <v:rect id="shape_0" coordsize="10800,10800" path="l0,21600xee" stroked="t" o:allowincell="f" style="position:absolute;left:868;top:3673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68;top:3757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67;top:3842;width:84;height:168">
                    <v:rect id="shape_0" coordsize="10800,10800" path="l0,21600xee" stroked="t" o:allowincell="f" style="position:absolute;left:867;top:3842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67;top:3926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68;top:4009;width:84;height:167">
                    <v:rect id="shape_0" coordsize="10800,10800" path="l0,21600xee" stroked="t" o:allowincell="f" style="position:absolute;left:868;top:4009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68;top:4093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867;top:3506;width:84;height:168">
                    <v:rect id="shape_0" coordsize="10800,10800" path="l0,21600xee" stroked="t" o:allowincell="f" style="position:absolute;left:867;top:3506;width:83;height:8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867;top:3590;width:83;height:83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shape id="shape_0" fillcolor="white" stroked="t" o:allowincell="f" style="position:absolute;left:476;top:291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812;top:3029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68,2834" to="868,30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8,3280" to="868,35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68,4177" to="868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4,3839" to="1064,41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-8;top:3476;width:282;height:279">
                  <v:oval id="shape_0" stroked="t" o:allowincell="f" style="position:absolute;left:-7;top:3480;width:281;height:276;flip:y;mso-wrap-style:none;v-text-anchor:middle;rotation:180">
                    <v:fill o:detectmouseclick="t" on="false"/>
                    <v:stroke color="black" weight="9360" joinstyle="miter" endcap="flat"/>
                    <w10:wrap type="topAndBottom"/>
                  </v:oval>
                  <v:group id="shape_0" style="position:absolute;left:53;top:3476;width:166;height:275">
                    <v:line id="shape_0" from="137,3546" to="220,361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7,3614" to="220,36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,3546" to="136,361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,3614" to="136,368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7,3616" to="137,37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7,3476" to="137,354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1640</wp:posOffset>
                </wp:positionH>
                <wp:positionV relativeFrom="paragraph">
                  <wp:posOffset>1709420</wp:posOffset>
                </wp:positionV>
                <wp:extent cx="1633220" cy="1121410"/>
                <wp:effectExtent l="5080" t="4445" r="5715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1121400"/>
                          <a:chOff x="0" y="0"/>
                          <a:chExt cx="1633320" cy="1121400"/>
                        </a:xfrm>
                      </wpg:grpSpPr>
                      <wps:wsp>
                        <wps:cNvSpPr txBox="1"/>
                        <wps:spPr>
                          <a:xfrm>
                            <a:off x="435600" y="338400"/>
                            <a:ext cx="290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3564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273600"/>
                            <a:ext cx="3027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8000" y="448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15480"/>
                              <a:ext cx="2592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040" y="828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60" y="63180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2200"/>
                            <a:ext cx="1753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" y="27360"/>
                              <a:ext cx="106560" cy="1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28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0"/>
                                  <a:ext cx="532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88200" y="67896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9000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920" y="8319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68280" y="98784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106884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351720"/>
                            <a:ext cx="32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3240" y="583560"/>
                            <a:ext cx="144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4160" y="8964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61920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464040"/>
                            <a:ext cx="340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4935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88920"/>
                            <a:ext cx="361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2280" y="36360"/>
                            <a:ext cx="42624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36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64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80" y="360"/>
                              <a:ext cx="106560" cy="53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328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85640" y="10731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62280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900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1720" y="444960"/>
                            <a:ext cx="7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230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90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60516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964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4480" y="0"/>
                            <a:ext cx="1720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312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0"/>
                              <a:ext cx="1422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488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88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9240" y="9000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00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4.6pt;width:128.6pt;height:90.3pt" coordorigin="2664,2692" coordsize="2572,1806">
                <v:shape id="shape_0" fillcolor="white" stroked="t" o:allowincell="f" style="position:absolute;left:3350;top:3225;width:45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856;top:325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667;top:3123;width:47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4960;top:3398;width:276;height:275">
                  <v:oval id="shape_0" fillcolor="white" stroked="t" o:allowincell="f" style="position:absolute;left:4960;top:3398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072;top:3422;width:40;height:220">
                    <v:line id="shape_0" from="5094,3435" to="5094,36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72,3422" to="5094,349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90,3422" to="5112,349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2687;top:3687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2664;top:3483;width:276;height:275">
                  <v:oval id="shape_0" fillcolor="white" stroked="t" o:allowincell="f" style="position:absolute;left:2664;top:3483;width:275;height:2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719;top:3526;width:167;height:166">
                    <v:group id="shape_0" style="position:absolute;left:2719;top:3526;width:167;height:83">
                      <v:line id="shape_0" from="2719,3526" to="2802,360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03,3526" to="2886,3609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719;top:3610;width:167;height:83">
                      <v:line id="shape_0" from="2719,3610" to="2802,369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03,3610" to="2886,3693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2803,3761" to="2803,43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00,2834" to="2800,34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519;top:400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4661;top:4248;width:113;height:251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93,4375" to="4584,43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218;top:3246;width:5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4228;top:3611;width:227;height:56">
                  <v:line id="shape_0" from="4228,3668" to="4455,36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228,3611" to="4455,36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4340,2833" to="4340,35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0,3667" to="4340,4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64;top:3423;width:5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144,3469" to="4144,38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18;top:2832;width:5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3471;top:2748;width:670;height:85">
                  <v:group id="shape_0" style="position:absolute;left:3807;top:2748;width:167;height:85">
                    <v:rect id="shape_0" coordsize="10800,10800" path="l0,21600xee" stroked="t" o:allowincell="f" style="position:absolute;left:3891;top:274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807;top:274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638;top:2748;width:167;height:85">
                    <v:rect id="shape_0" coordsize="10800,10800" path="l0,21600xee" stroked="t" o:allowincell="f" style="position:absolute;left:3722;top:2750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638;top:2750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471;top:2748;width:167;height:85">
                    <v:rect id="shape_0" coordsize="10800,10800" path="l0,21600xee" stroked="t" o:allowincell="f" style="position:absolute;left:3555;top:2749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471;top:2749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3974;top:2748;width:167;height:85">
                    <v:rect id="shape_0" coordsize="10800,10800" path="l0,21600xee" stroked="t" o:allowincell="f" style="position:absolute;left:4058;top:2750;width:83;height:83;flip:y;mso-wrap-style:none;v-text-anchor:middle;rotation:90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3974;top:2750;width:83;height:83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</v:group>
                <v:line id="shape_0" from="4846,4382" to="5095,43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6,3673" to="5096,4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6,2834" to="5096,33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18;top:3393;width:113;height:251;mso-wrap-style:none;v-text-anchor:middle;rotation:18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426,3358" to="3426,369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3274,2834" to="3274,337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76,3645" to="3276,43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01,2833" to="3471,2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545;top:2692;width:271;height:163">
                  <v:oval id="shape_0" fillcolor="white" stroked="t" o:allowincell="f" style="position:absolute;left:4545;top:2805;width:51;height: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4592;top:2692;width:224;height:163">
                    <v:oval id="shape_0" fillcolor="white" stroked="t" o:allowincell="f" style="position:absolute;left:4764;top:2810;width:51;height:4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4592,2692" to="4794,280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4143,2834" to="4535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13,2834" to="5095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42010</wp:posOffset>
                </wp:positionH>
                <wp:positionV relativeFrom="paragraph">
                  <wp:posOffset>472440</wp:posOffset>
                </wp:positionV>
                <wp:extent cx="21590" cy="2159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3pt;margin-top:37.2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2010</wp:posOffset>
                </wp:positionH>
                <wp:positionV relativeFrom="paragraph">
                  <wp:posOffset>1443990</wp:posOffset>
                </wp:positionV>
                <wp:extent cx="21590" cy="215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3pt;margin-top:113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8480</wp:posOffset>
                </wp:positionH>
                <wp:positionV relativeFrom="paragraph">
                  <wp:posOffset>1786890</wp:posOffset>
                </wp:positionV>
                <wp:extent cx="21590" cy="2159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pt;margin-top:14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5370</wp:posOffset>
                </wp:positionH>
                <wp:positionV relativeFrom="paragraph">
                  <wp:posOffset>1788160</wp:posOffset>
                </wp:positionV>
                <wp:extent cx="21590" cy="2159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1pt;margin-top:140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8480</wp:posOffset>
                </wp:positionH>
                <wp:positionV relativeFrom="paragraph">
                  <wp:posOffset>2762250</wp:posOffset>
                </wp:positionV>
                <wp:extent cx="21590" cy="2159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pt;margin-top:21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55370</wp:posOffset>
                </wp:positionH>
                <wp:positionV relativeFrom="paragraph">
                  <wp:posOffset>2763520</wp:posOffset>
                </wp:positionV>
                <wp:extent cx="21590" cy="215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1pt;margin-top:217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6220</wp:posOffset>
                </wp:positionH>
                <wp:positionV relativeFrom="paragraph">
                  <wp:posOffset>4046220</wp:posOffset>
                </wp:positionV>
                <wp:extent cx="21590" cy="2159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.6pt;margin-top:318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5180</wp:posOffset>
                </wp:positionH>
                <wp:positionV relativeFrom="paragraph">
                  <wp:posOffset>4042410</wp:posOffset>
                </wp:positionV>
                <wp:extent cx="21590" cy="2159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4pt;margin-top:318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2960</wp:posOffset>
                </wp:positionH>
                <wp:positionV relativeFrom="paragraph">
                  <wp:posOffset>4366260</wp:posOffset>
                </wp:positionV>
                <wp:extent cx="21590" cy="2159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8pt;margin-top:343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4230</wp:posOffset>
                </wp:positionH>
                <wp:positionV relativeFrom="paragraph">
                  <wp:posOffset>5341620</wp:posOffset>
                </wp:positionV>
                <wp:extent cx="21590" cy="2159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9pt;margin-top:420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0</wp:posOffset>
                </wp:positionH>
                <wp:positionV relativeFrom="paragraph">
                  <wp:posOffset>5661660</wp:posOffset>
                </wp:positionV>
                <wp:extent cx="21590" cy="2159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pt;margin-top:445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5200</wp:posOffset>
                </wp:positionH>
                <wp:positionV relativeFrom="paragraph">
                  <wp:posOffset>5661660</wp:posOffset>
                </wp:positionV>
                <wp:extent cx="21590" cy="2159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pt;margin-top:445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490</wp:posOffset>
                </wp:positionH>
                <wp:positionV relativeFrom="paragraph">
                  <wp:posOffset>6642100</wp:posOffset>
                </wp:positionV>
                <wp:extent cx="21590" cy="2159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pt;margin-top:52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7740</wp:posOffset>
                </wp:positionH>
                <wp:positionV relativeFrom="paragraph">
                  <wp:posOffset>6642100</wp:posOffset>
                </wp:positionV>
                <wp:extent cx="21590" cy="2159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2pt;margin-top:52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76500</wp:posOffset>
                </wp:positionH>
                <wp:positionV relativeFrom="paragraph">
                  <wp:posOffset>5661660</wp:posOffset>
                </wp:positionV>
                <wp:extent cx="21590" cy="2159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pt;margin-top:445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6642100</wp:posOffset>
                </wp:positionV>
                <wp:extent cx="21590" cy="2159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2pt;margin-top:52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94150</wp:posOffset>
                </wp:positionH>
                <wp:positionV relativeFrom="paragraph">
                  <wp:posOffset>5662930</wp:posOffset>
                </wp:positionV>
                <wp:extent cx="21590" cy="2159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5pt;margin-top:445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4150</wp:posOffset>
                </wp:positionH>
                <wp:positionV relativeFrom="paragraph">
                  <wp:posOffset>6642100</wp:posOffset>
                </wp:positionV>
                <wp:extent cx="21590" cy="2159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5pt;margin-top:52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06770</wp:posOffset>
                </wp:positionH>
                <wp:positionV relativeFrom="paragraph">
                  <wp:posOffset>5661660</wp:posOffset>
                </wp:positionV>
                <wp:extent cx="21590" cy="2159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5.1pt;margin-top:445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08040</wp:posOffset>
                </wp:positionH>
                <wp:positionV relativeFrom="paragraph">
                  <wp:posOffset>6642100</wp:posOffset>
                </wp:positionV>
                <wp:extent cx="21590" cy="2159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5.2pt;margin-top:52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70800</wp:posOffset>
                </wp:positionH>
                <wp:positionV relativeFrom="paragraph">
                  <wp:posOffset>5665470</wp:posOffset>
                </wp:positionV>
                <wp:extent cx="21590" cy="2159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4pt;margin-top:446.1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70800</wp:posOffset>
                </wp:positionH>
                <wp:positionV relativeFrom="paragraph">
                  <wp:posOffset>6640830</wp:posOffset>
                </wp:positionV>
                <wp:extent cx="21590" cy="2159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4pt;margin-top:522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358630</wp:posOffset>
                </wp:positionH>
                <wp:positionV relativeFrom="paragraph">
                  <wp:posOffset>5662930</wp:posOffset>
                </wp:positionV>
                <wp:extent cx="21590" cy="2159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6.9pt;margin-top:445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359900</wp:posOffset>
                </wp:positionH>
                <wp:positionV relativeFrom="paragraph">
                  <wp:posOffset>6638290</wp:posOffset>
                </wp:positionV>
                <wp:extent cx="21590" cy="2159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7pt;margin-top:522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23925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7.5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35440</wp:posOffset>
                </wp:positionH>
                <wp:positionV relativeFrom="paragraph">
                  <wp:posOffset>4043680</wp:posOffset>
                </wp:positionV>
                <wp:extent cx="21590" cy="2159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7.2pt;margin-top:318.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66216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0.8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62160</wp:posOffset>
                </wp:positionH>
                <wp:positionV relativeFrom="paragraph">
                  <wp:posOffset>4046220</wp:posOffset>
                </wp:positionV>
                <wp:extent cx="21590" cy="2159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0.8pt;margin-top:318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483090</wp:posOffset>
                </wp:positionH>
                <wp:positionV relativeFrom="paragraph">
                  <wp:posOffset>1784350</wp:posOffset>
                </wp:positionV>
                <wp:extent cx="21590" cy="2159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6.7pt;margin-top:140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483090</wp:posOffset>
                </wp:positionH>
                <wp:positionV relativeFrom="paragraph">
                  <wp:posOffset>2763520</wp:posOffset>
                </wp:positionV>
                <wp:extent cx="21590" cy="2159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6.7pt;margin-top:217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51060</wp:posOffset>
                </wp:positionH>
                <wp:positionV relativeFrom="paragraph">
                  <wp:posOffset>1784350</wp:posOffset>
                </wp:positionV>
                <wp:extent cx="21590" cy="2159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7.8pt;margin-top:140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749790</wp:posOffset>
                </wp:positionH>
                <wp:positionV relativeFrom="paragraph">
                  <wp:posOffset>2762250</wp:posOffset>
                </wp:positionV>
                <wp:extent cx="21590" cy="2159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7.7pt;margin-top:21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9080</wp:posOffset>
                </wp:positionH>
                <wp:positionV relativeFrom="paragraph">
                  <wp:posOffset>476250</wp:posOffset>
                </wp:positionV>
                <wp:extent cx="21590" cy="2159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0.4pt;margin-top:3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6540</wp:posOffset>
                </wp:positionH>
                <wp:positionV relativeFrom="paragraph">
                  <wp:posOffset>1451610</wp:posOffset>
                </wp:positionV>
                <wp:extent cx="21590" cy="2159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0.2pt;margin-top:114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83090</wp:posOffset>
                </wp:positionH>
                <wp:positionV relativeFrom="paragraph">
                  <wp:posOffset>477520</wp:posOffset>
                </wp:positionV>
                <wp:extent cx="21590" cy="2159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6.7pt;margin-top:37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483090</wp:posOffset>
                </wp:positionH>
                <wp:positionV relativeFrom="paragraph">
                  <wp:posOffset>1451610</wp:posOffset>
                </wp:positionV>
                <wp:extent cx="21590" cy="2159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6.7pt;margin-top:114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25820</wp:posOffset>
                </wp:positionH>
                <wp:positionV relativeFrom="paragraph">
                  <wp:posOffset>474980</wp:posOffset>
                </wp:positionV>
                <wp:extent cx="21590" cy="2159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6.6pt;margin-top:37.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25820</wp:posOffset>
                </wp:positionH>
                <wp:positionV relativeFrom="paragraph">
                  <wp:posOffset>1447800</wp:posOffset>
                </wp:positionV>
                <wp:extent cx="21590" cy="2159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6.6pt;margin-top:11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34840</wp:posOffset>
                </wp:positionH>
                <wp:positionV relativeFrom="paragraph">
                  <wp:posOffset>469900</wp:posOffset>
                </wp:positionV>
                <wp:extent cx="21590" cy="2159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3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34840</wp:posOffset>
                </wp:positionH>
                <wp:positionV relativeFrom="paragraph">
                  <wp:posOffset>1447800</wp:posOffset>
                </wp:positionV>
                <wp:extent cx="21590" cy="2159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11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30620</wp:posOffset>
                </wp:positionH>
                <wp:positionV relativeFrom="paragraph">
                  <wp:posOffset>1786890</wp:posOffset>
                </wp:positionV>
                <wp:extent cx="21590" cy="2159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6pt;margin-top:14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29350</wp:posOffset>
                </wp:positionH>
                <wp:positionV relativeFrom="paragraph">
                  <wp:posOffset>2766060</wp:posOffset>
                </wp:positionV>
                <wp:extent cx="21590" cy="2159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5pt;margin-top:217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562850</wp:posOffset>
                </wp:positionH>
                <wp:positionV relativeFrom="paragraph">
                  <wp:posOffset>1786890</wp:posOffset>
                </wp:positionV>
                <wp:extent cx="21590" cy="2159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5.5pt;margin-top:14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62850</wp:posOffset>
                </wp:positionH>
                <wp:positionV relativeFrom="paragraph">
                  <wp:posOffset>2762250</wp:posOffset>
                </wp:positionV>
                <wp:extent cx="21590" cy="2159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5.5pt;margin-top:21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92110</wp:posOffset>
                </wp:positionH>
                <wp:positionV relativeFrom="paragraph">
                  <wp:posOffset>1786890</wp:posOffset>
                </wp:positionV>
                <wp:extent cx="21590" cy="2159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9.3pt;margin-top:14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993380</wp:posOffset>
                </wp:positionH>
                <wp:positionV relativeFrom="paragraph">
                  <wp:posOffset>2762250</wp:posOffset>
                </wp:positionV>
                <wp:extent cx="21590" cy="2159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9.4pt;margin-top:21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6483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2.9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67370</wp:posOffset>
                </wp:positionH>
                <wp:positionV relativeFrom="paragraph">
                  <wp:posOffset>4047490</wp:posOffset>
                </wp:positionV>
                <wp:extent cx="21590" cy="2159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3.1pt;margin-top:318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84860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8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851140</wp:posOffset>
                </wp:positionH>
                <wp:positionV relativeFrom="paragraph">
                  <wp:posOffset>4047490</wp:posOffset>
                </wp:positionV>
                <wp:extent cx="21590" cy="2159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8.2pt;margin-top:318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4888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4.4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50150</wp:posOffset>
                </wp:positionH>
                <wp:positionV relativeFrom="paragraph">
                  <wp:posOffset>4047490</wp:posOffset>
                </wp:positionV>
                <wp:extent cx="21590" cy="2159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4.5pt;margin-top:318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90340</wp:posOffset>
                </wp:positionH>
                <wp:positionV relativeFrom="paragraph">
                  <wp:posOffset>3068320</wp:posOffset>
                </wp:positionV>
                <wp:extent cx="21590" cy="2159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2pt;margin-top:241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87800</wp:posOffset>
                </wp:positionH>
                <wp:positionV relativeFrom="paragraph">
                  <wp:posOffset>4042410</wp:posOffset>
                </wp:positionV>
                <wp:extent cx="21590" cy="2159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pt;margin-top:318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199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7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91990</wp:posOffset>
                </wp:positionH>
                <wp:positionV relativeFrom="paragraph">
                  <wp:posOffset>4042410</wp:posOffset>
                </wp:positionV>
                <wp:extent cx="21590" cy="2159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7pt;margin-top:318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87980</wp:posOffset>
                </wp:positionH>
                <wp:positionV relativeFrom="paragraph">
                  <wp:posOffset>3063240</wp:posOffset>
                </wp:positionV>
                <wp:extent cx="21590" cy="2159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4pt;margin-top:241.2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90520</wp:posOffset>
                </wp:positionH>
                <wp:positionV relativeFrom="paragraph">
                  <wp:posOffset>4043680</wp:posOffset>
                </wp:positionV>
                <wp:extent cx="21590" cy="2159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6pt;margin-top:318.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94610</wp:posOffset>
                </wp:positionH>
                <wp:positionV relativeFrom="paragraph">
                  <wp:posOffset>3059430</wp:posOffset>
                </wp:positionV>
                <wp:extent cx="21590" cy="2159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3pt;margin-top:240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7150</wp:posOffset>
                </wp:positionH>
                <wp:positionV relativeFrom="paragraph">
                  <wp:posOffset>4039870</wp:posOffset>
                </wp:positionV>
                <wp:extent cx="21590" cy="2159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5pt;margin-top:318.1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346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16000</wp:posOffset>
                </wp:positionH>
                <wp:positionV relativeFrom="paragraph">
                  <wp:posOffset>4047490</wp:posOffset>
                </wp:positionV>
                <wp:extent cx="21590" cy="2159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pt;margin-top:318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16860</wp:posOffset>
                </wp:positionH>
                <wp:positionV relativeFrom="paragraph">
                  <wp:posOffset>4357370</wp:posOffset>
                </wp:positionV>
                <wp:extent cx="21590" cy="2159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8pt;margin-top:343.1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19400</wp:posOffset>
                </wp:positionH>
                <wp:positionV relativeFrom="paragraph">
                  <wp:posOffset>5337810</wp:posOffset>
                </wp:positionV>
                <wp:extent cx="21590" cy="2159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pt;margin-top:420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04690</wp:posOffset>
                </wp:positionH>
                <wp:positionV relativeFrom="paragraph">
                  <wp:posOffset>5662930</wp:posOffset>
                </wp:positionV>
                <wp:extent cx="21590" cy="2159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7pt;margin-top:445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03420</wp:posOffset>
                </wp:positionH>
                <wp:positionV relativeFrom="paragraph">
                  <wp:posOffset>6640830</wp:posOffset>
                </wp:positionV>
                <wp:extent cx="21590" cy="2159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6pt;margin-top:522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70600</wp:posOffset>
                </wp:positionH>
                <wp:positionV relativeFrom="paragraph">
                  <wp:posOffset>4363720</wp:posOffset>
                </wp:positionV>
                <wp:extent cx="21590" cy="2159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8pt;margin-top:343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06933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9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299960</wp:posOffset>
                </wp:positionH>
                <wp:positionV relativeFrom="paragraph">
                  <wp:posOffset>4366260</wp:posOffset>
                </wp:positionV>
                <wp:extent cx="21590" cy="2159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4.8pt;margin-top:343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296150</wp:posOffset>
                </wp:positionH>
                <wp:positionV relativeFrom="paragraph">
                  <wp:posOffset>5341620</wp:posOffset>
                </wp:positionV>
                <wp:extent cx="21590" cy="2159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4.5pt;margin-top:420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776210</wp:posOffset>
                </wp:positionH>
                <wp:positionV relativeFrom="paragraph">
                  <wp:posOffset>4363720</wp:posOffset>
                </wp:positionV>
                <wp:extent cx="21590" cy="2159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2.3pt;margin-top:343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77621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2.3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168640</wp:posOffset>
                </wp:positionH>
                <wp:positionV relativeFrom="paragraph">
                  <wp:posOffset>4367530</wp:posOffset>
                </wp:positionV>
                <wp:extent cx="21590" cy="2159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3.2pt;margin-top:343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17118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3.4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96250</wp:posOffset>
                </wp:positionH>
                <wp:positionV relativeFrom="paragraph">
                  <wp:posOffset>6642100</wp:posOffset>
                </wp:positionV>
                <wp:extent cx="21590" cy="2159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7.5pt;margin-top:52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670800</wp:posOffset>
                </wp:positionH>
                <wp:positionV relativeFrom="paragraph">
                  <wp:posOffset>6054090</wp:posOffset>
                </wp:positionV>
                <wp:extent cx="21590" cy="2159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4pt;margin-top:476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358630</wp:posOffset>
                </wp:positionH>
                <wp:positionV relativeFrom="paragraph">
                  <wp:posOffset>4363720</wp:posOffset>
                </wp:positionV>
                <wp:extent cx="21590" cy="2159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6.9pt;margin-top:343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29850</wp:posOffset>
                </wp:positionH>
                <wp:positionV relativeFrom="paragraph">
                  <wp:posOffset>4754880</wp:posOffset>
                </wp:positionV>
                <wp:extent cx="21590" cy="2159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5.5pt;margin-top:374.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01440</wp:posOffset>
                </wp:positionH>
                <wp:positionV relativeFrom="paragraph">
                  <wp:posOffset>473710</wp:posOffset>
                </wp:positionV>
                <wp:extent cx="21590" cy="2159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7.2pt;margin-top:37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32300</wp:posOffset>
                </wp:positionH>
                <wp:positionV relativeFrom="paragraph">
                  <wp:posOffset>967740</wp:posOffset>
                </wp:positionV>
                <wp:extent cx="21590" cy="2159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76.2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0</wp:posOffset>
                </wp:positionV>
                <wp:extent cx="21590" cy="2159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41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2766060</wp:posOffset>
                </wp:positionV>
                <wp:extent cx="21590" cy="2159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17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48480</wp:posOffset>
                </wp:positionH>
                <wp:positionV relativeFrom="paragraph">
                  <wp:posOffset>1788160</wp:posOffset>
                </wp:positionV>
                <wp:extent cx="21590" cy="2159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4pt;margin-top:140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7210</wp:posOffset>
                </wp:positionH>
                <wp:positionV relativeFrom="paragraph">
                  <wp:posOffset>2762250</wp:posOffset>
                </wp:positionV>
                <wp:extent cx="21590" cy="2159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3pt;margin-top:21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35320</wp:posOffset>
                </wp:positionH>
                <wp:positionV relativeFrom="paragraph">
                  <wp:posOffset>1788160</wp:posOffset>
                </wp:positionV>
                <wp:extent cx="21590" cy="2159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1.6pt;margin-top:140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34050</wp:posOffset>
                </wp:positionH>
                <wp:positionV relativeFrom="paragraph">
                  <wp:posOffset>2763520</wp:posOffset>
                </wp:positionV>
                <wp:extent cx="21590" cy="2159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1.5pt;margin-top:217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8678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1.4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86780</wp:posOffset>
                </wp:positionH>
                <wp:positionV relativeFrom="paragraph">
                  <wp:posOffset>4042410</wp:posOffset>
                </wp:positionV>
                <wp:extent cx="21590" cy="2159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1.4pt;margin-top:318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21120</wp:posOffset>
                </wp:positionH>
                <wp:positionV relativeFrom="paragraph">
                  <wp:posOffset>3067050</wp:posOffset>
                </wp:positionV>
                <wp:extent cx="21590" cy="2159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5.6pt;margin-top:241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19850</wp:posOffset>
                </wp:positionH>
                <wp:positionV relativeFrom="paragraph">
                  <wp:posOffset>4042410</wp:posOffset>
                </wp:positionV>
                <wp:extent cx="21590" cy="2159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5.5pt;margin-top:318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61840</wp:posOffset>
                </wp:positionH>
                <wp:positionV relativeFrom="paragraph">
                  <wp:posOffset>4367530</wp:posOffset>
                </wp:positionV>
                <wp:extent cx="21590" cy="2159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9.2pt;margin-top:343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5803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9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07510</wp:posOffset>
                </wp:positionH>
                <wp:positionV relativeFrom="paragraph">
                  <wp:posOffset>4367530</wp:posOffset>
                </wp:positionV>
                <wp:extent cx="21590" cy="2159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3pt;margin-top:343.9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0370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0310</wp:posOffset>
                </wp:positionH>
                <wp:positionV relativeFrom="paragraph">
                  <wp:posOffset>6015990</wp:posOffset>
                </wp:positionV>
                <wp:extent cx="21590" cy="2159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3pt;margin-top:473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80410</wp:posOffset>
                </wp:positionH>
                <wp:positionV relativeFrom="paragraph">
                  <wp:posOffset>6019800</wp:posOffset>
                </wp:positionV>
                <wp:extent cx="21590" cy="2159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3pt;margin-top:474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62550</wp:posOffset>
                </wp:positionH>
                <wp:positionV relativeFrom="paragraph">
                  <wp:posOffset>6004560</wp:posOffset>
                </wp:positionV>
                <wp:extent cx="21590" cy="2159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5pt;margin-top:472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906770</wp:posOffset>
                </wp:positionH>
                <wp:positionV relativeFrom="paragraph">
                  <wp:posOffset>6004560</wp:posOffset>
                </wp:positionV>
                <wp:extent cx="21590" cy="2159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5.1pt;margin-top:472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75910</wp:posOffset>
                </wp:positionH>
                <wp:positionV relativeFrom="paragraph">
                  <wp:posOffset>5341620</wp:posOffset>
                </wp:positionV>
                <wp:extent cx="21590" cy="2159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.3pt;margin-top:420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944870</wp:posOffset>
                </wp:positionH>
                <wp:positionV relativeFrom="paragraph">
                  <wp:posOffset>5341620</wp:posOffset>
                </wp:positionV>
                <wp:extent cx="21590" cy="2159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.1pt;margin-top:420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5224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.2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02430</wp:posOffset>
                </wp:positionH>
                <wp:positionV relativeFrom="paragraph">
                  <wp:posOffset>4771390</wp:posOffset>
                </wp:positionV>
                <wp:extent cx="21590" cy="2159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9pt;margin-top:375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07560</wp:posOffset>
                </wp:positionH>
                <wp:positionV relativeFrom="paragraph">
                  <wp:posOffset>2762250</wp:posOffset>
                </wp:positionV>
                <wp:extent cx="21590" cy="2159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8pt;margin-top:217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11370</wp:posOffset>
                </wp:positionH>
                <wp:positionV relativeFrom="paragraph">
                  <wp:posOffset>1786890</wp:posOffset>
                </wp:positionV>
                <wp:extent cx="21590" cy="2159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.1pt;margin-top:14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69430</wp:posOffset>
                </wp:positionH>
                <wp:positionV relativeFrom="paragraph">
                  <wp:posOffset>971550</wp:posOffset>
                </wp:positionV>
                <wp:extent cx="21590" cy="2159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.9pt;margin-top:76.5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406640</wp:posOffset>
                </wp:positionH>
                <wp:positionV relativeFrom="paragraph">
                  <wp:posOffset>969010</wp:posOffset>
                </wp:positionV>
                <wp:extent cx="21590" cy="2159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3.2pt;margin-top:76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07910</wp:posOffset>
                </wp:positionH>
                <wp:positionV relativeFrom="paragraph">
                  <wp:posOffset>473710</wp:posOffset>
                </wp:positionV>
                <wp:extent cx="21590" cy="2159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3.3pt;margin-top:37.3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454390</wp:posOffset>
                </wp:positionH>
                <wp:positionV relativeFrom="paragraph">
                  <wp:posOffset>967740</wp:posOffset>
                </wp:positionV>
                <wp:extent cx="21590" cy="2159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5.7pt;margin-top:76.2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35930</wp:posOffset>
                </wp:positionH>
                <wp:positionV relativeFrom="paragraph">
                  <wp:posOffset>3070860</wp:posOffset>
                </wp:positionV>
                <wp:extent cx="21590" cy="2159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9pt;margin-top:241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35930</wp:posOffset>
                </wp:positionH>
                <wp:positionV relativeFrom="paragraph">
                  <wp:posOffset>4039870</wp:posOffset>
                </wp:positionV>
                <wp:extent cx="21590" cy="2159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9pt;margin-top:318.1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70100</wp:posOffset>
                </wp:positionH>
                <wp:positionV relativeFrom="paragraph">
                  <wp:posOffset>1786890</wp:posOffset>
                </wp:positionV>
                <wp:extent cx="21590" cy="2159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pt;margin-top:14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68830</wp:posOffset>
                </wp:positionH>
                <wp:positionV relativeFrom="paragraph">
                  <wp:posOffset>2763520</wp:posOffset>
                </wp:positionV>
                <wp:extent cx="21590" cy="2159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9pt;margin-top:217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70100</wp:posOffset>
                </wp:positionH>
                <wp:positionV relativeFrom="paragraph">
                  <wp:posOffset>4366260</wp:posOffset>
                </wp:positionV>
                <wp:extent cx="21590" cy="2159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pt;margin-top:343.8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72640</wp:posOffset>
                </wp:positionH>
                <wp:positionV relativeFrom="paragraph">
                  <wp:posOffset>5341620</wp:posOffset>
                </wp:positionV>
                <wp:extent cx="21590" cy="2159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2pt;margin-top:420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56460</wp:posOffset>
                </wp:positionH>
                <wp:positionV relativeFrom="paragraph">
                  <wp:posOffset>5342890</wp:posOffset>
                </wp:positionV>
                <wp:extent cx="21590" cy="2159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8pt;margin-top:420.7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24150</wp:posOffset>
                </wp:positionH>
                <wp:positionV relativeFrom="paragraph">
                  <wp:posOffset>5341620</wp:posOffset>
                </wp:positionV>
                <wp:extent cx="21590" cy="2159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5pt;margin-top:420.6pt;width:1.6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Схемы </w:t>
      </w:r>
      <w:r>
        <w:rPr>
          <w:lang w:val="en-US"/>
        </w:rPr>
        <w:t xml:space="preserve"> </w:t>
      </w:r>
      <w:r>
        <w:rPr/>
        <w:t>задачи  № 1   (ДЗ  №3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085</wp:posOffset>
                </wp:positionH>
                <wp:positionV relativeFrom="paragraph">
                  <wp:posOffset>2710180</wp:posOffset>
                </wp:positionV>
                <wp:extent cx="375285" cy="262255"/>
                <wp:effectExtent l="0" t="0" r="0" b="0"/>
                <wp:wrapTopAndBottom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5pt;height:20.65pt;mso-wrap-distance-left:9.05pt;mso-wrap-distance-right:9.05pt;mso-wrap-distance-top:0pt;mso-wrap-distance-bottom:0pt;margin-top:213.4pt;mso-position-vertical-relative:text;margin-left:45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.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2205</wp:posOffset>
                </wp:positionH>
                <wp:positionV relativeFrom="paragraph">
                  <wp:posOffset>2710180</wp:posOffset>
                </wp:positionV>
                <wp:extent cx="485140" cy="262255"/>
                <wp:effectExtent l="0" t="0" r="0" b="0"/>
                <wp:wrapTopAndBottom/>
                <wp:docPr id="1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0.65pt;mso-wrap-distance-left:9.05pt;mso-wrap-distance-right:9.05pt;mso-wrap-distance-top:0pt;mso-wrap-distance-bottom:0pt;margin-top:213.4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.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12580</wp:posOffset>
                </wp:positionH>
                <wp:positionV relativeFrom="paragraph">
                  <wp:posOffset>2710180</wp:posOffset>
                </wp:positionV>
                <wp:extent cx="478790" cy="262255"/>
                <wp:effectExtent l="0" t="0" r="0" b="0"/>
                <wp:wrapTopAndBottom/>
                <wp:docPr id="1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0.65pt;mso-wrap-distance-left:9.05pt;mso-wrap-distance-right:9.05pt;mso-wrap-distance-top:0pt;mso-wrap-distance-bottom:0pt;margin-top:213.4pt;mso-position-vertical-relative:text;margin-left:7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.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480</wp:posOffset>
                </wp:positionH>
                <wp:positionV relativeFrom="paragraph">
                  <wp:posOffset>2710180</wp:posOffset>
                </wp:positionV>
                <wp:extent cx="375285" cy="262255"/>
                <wp:effectExtent l="0" t="0" r="0" b="0"/>
                <wp:wrapTopAndBottom/>
                <wp:docPr id="1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5pt;height:20.65pt;mso-wrap-distance-left:9.05pt;mso-wrap-distance-right:9.05pt;mso-wrap-distance-top:0pt;mso-wrap-distance-bottom:0pt;margin-top:213.4pt;mso-position-vertical-relative:text;margin-left:5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.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5845</wp:posOffset>
                </wp:positionH>
                <wp:positionV relativeFrom="paragraph">
                  <wp:posOffset>2724150</wp:posOffset>
                </wp:positionV>
                <wp:extent cx="375285" cy="262255"/>
                <wp:effectExtent l="0" t="0" r="0" b="0"/>
                <wp:wrapTopAndBottom/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5pt;height:20.65pt;mso-wrap-distance-left:9.05pt;mso-wrap-distance-right:9.05pt;mso-wrap-distance-top:0pt;mso-wrap-distance-bottom:0pt;margin-top:214.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.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965</wp:posOffset>
                </wp:positionH>
                <wp:positionV relativeFrom="paragraph">
                  <wp:posOffset>2722245</wp:posOffset>
                </wp:positionV>
                <wp:extent cx="375285" cy="262255"/>
                <wp:effectExtent l="0" t="0" r="0" b="0"/>
                <wp:wrapTopAndBottom/>
                <wp:docPr id="1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5pt;height:20.65pt;mso-wrap-distance-left:9.05pt;mso-wrap-distance-right:9.05pt;mso-wrap-distance-top:0pt;mso-wrap-distance-bottom:0pt;margin-top:214.35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0085</wp:posOffset>
                </wp:positionH>
                <wp:positionV relativeFrom="paragraph">
                  <wp:posOffset>5293360</wp:posOffset>
                </wp:positionV>
                <wp:extent cx="487045" cy="262255"/>
                <wp:effectExtent l="0" t="0" r="0" b="0"/>
                <wp:wrapTopAndBottom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20.65pt;mso-wrap-distance-left:9.05pt;mso-wrap-distance-right:9.05pt;mso-wrap-distance-top:0pt;mso-wrap-distance-bottom:0pt;margin-top:416.8pt;mso-position-vertical-relative:text;margin-left:45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2205</wp:posOffset>
                </wp:positionH>
                <wp:positionV relativeFrom="paragraph">
                  <wp:posOffset>5293360</wp:posOffset>
                </wp:positionV>
                <wp:extent cx="485140" cy="262255"/>
                <wp:effectExtent l="0" t="0" r="0" b="0"/>
                <wp:wrapTopAndBottom/>
                <wp:docPr id="1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0.65pt;mso-wrap-distance-left:9.05pt;mso-wrap-distance-right:9.05pt;mso-wrap-distance-top:0pt;mso-wrap-distance-bottom:0pt;margin-top:416.8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12580</wp:posOffset>
                </wp:positionH>
                <wp:positionV relativeFrom="paragraph">
                  <wp:posOffset>5293360</wp:posOffset>
                </wp:positionV>
                <wp:extent cx="478790" cy="262255"/>
                <wp:effectExtent l="0" t="0" r="0" b="0"/>
                <wp:wrapTopAndBottom/>
                <wp:docPr id="1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0.65pt;mso-wrap-distance-left:9.05pt;mso-wrap-distance-right:9.05pt;mso-wrap-distance-top:0pt;mso-wrap-distance-bottom:0pt;margin-top:416.8pt;mso-position-vertical-relative:text;margin-left:7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465</wp:posOffset>
                </wp:positionH>
                <wp:positionV relativeFrom="paragraph">
                  <wp:posOffset>5293360</wp:posOffset>
                </wp:positionV>
                <wp:extent cx="469900" cy="262255"/>
                <wp:effectExtent l="0" t="0" r="0" b="0"/>
                <wp:wrapTopAndBottom/>
                <wp:docPr id="1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0.65pt;mso-wrap-distance-left:9.05pt;mso-wrap-distance-right:9.05pt;mso-wrap-distance-top:0pt;mso-wrap-distance-bottom:0pt;margin-top:416.8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5845</wp:posOffset>
                </wp:positionH>
                <wp:positionV relativeFrom="paragraph">
                  <wp:posOffset>5307330</wp:posOffset>
                </wp:positionV>
                <wp:extent cx="474345" cy="262255"/>
                <wp:effectExtent l="0" t="0" r="0" b="0"/>
                <wp:wrapTopAndBottom/>
                <wp:docPr id="1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35pt;height:20.65pt;mso-wrap-distance-left:9.05pt;mso-wrap-distance-right:9.05pt;mso-wrap-distance-top:0pt;mso-wrap-distance-bottom:0pt;margin-top:417.9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965</wp:posOffset>
                </wp:positionH>
                <wp:positionV relativeFrom="paragraph">
                  <wp:posOffset>5305425</wp:posOffset>
                </wp:positionV>
                <wp:extent cx="487045" cy="262255"/>
                <wp:effectExtent l="0" t="0" r="0" b="0"/>
                <wp:wrapTopAndBottom/>
                <wp:docPr id="1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20.65pt;mso-wrap-distance-left:9.05pt;mso-wrap-distance-right:9.05pt;mso-wrap-distance-top:0pt;mso-wrap-distance-bottom:0pt;margin-top:417.75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0085</wp:posOffset>
                </wp:positionH>
                <wp:positionV relativeFrom="paragraph">
                  <wp:posOffset>6656705</wp:posOffset>
                </wp:positionV>
                <wp:extent cx="487045" cy="262255"/>
                <wp:effectExtent l="0" t="0" r="0" b="0"/>
                <wp:wrapTopAndBottom/>
                <wp:docPr id="1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20.65pt;mso-wrap-distance-left:9.05pt;mso-wrap-distance-right:9.05pt;mso-wrap-distance-top:0pt;mso-wrap-distance-bottom:0pt;margin-top:524.15pt;mso-position-vertical-relative:text;margin-left:45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12580</wp:posOffset>
                </wp:positionH>
                <wp:positionV relativeFrom="paragraph">
                  <wp:posOffset>6637020</wp:posOffset>
                </wp:positionV>
                <wp:extent cx="478790" cy="262255"/>
                <wp:effectExtent l="0" t="0" r="0" b="0"/>
                <wp:wrapTopAndBottom/>
                <wp:docPr id="1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20.65pt;mso-wrap-distance-left:9.05pt;mso-wrap-distance-right:9.05pt;mso-wrap-distance-top:0pt;mso-wrap-distance-bottom:0pt;margin-top:522.6pt;mso-position-vertical-relative:text;margin-left:7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465</wp:posOffset>
                </wp:positionH>
                <wp:positionV relativeFrom="paragraph">
                  <wp:posOffset>6637020</wp:posOffset>
                </wp:positionV>
                <wp:extent cx="469900" cy="262255"/>
                <wp:effectExtent l="0" t="0" r="0" b="0"/>
                <wp:wrapTopAndBottom/>
                <wp:docPr id="1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0.65pt;mso-wrap-distance-left:9.05pt;mso-wrap-distance-right:9.05pt;mso-wrap-distance-top:0pt;mso-wrap-distance-bottom:0pt;margin-top:522.6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ragraph">
                  <wp:posOffset>6637020</wp:posOffset>
                </wp:positionV>
                <wp:extent cx="487045" cy="262255"/>
                <wp:effectExtent l="0" t="0" r="0" b="0"/>
                <wp:wrapTopAndBottom/>
                <wp:docPr id="1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20.65pt;mso-wrap-distance-left:9.05pt;mso-wrap-distance-right:9.05pt;mso-wrap-distance-top:0pt;mso-wrap-distance-bottom:0pt;margin-top:522.6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5285</wp:posOffset>
                </wp:positionH>
                <wp:positionV relativeFrom="paragraph">
                  <wp:posOffset>1598295</wp:posOffset>
                </wp:positionV>
                <wp:extent cx="370840" cy="249555"/>
                <wp:effectExtent l="0" t="0" r="0" b="0"/>
                <wp:wrapTopAndBottom/>
                <wp:docPr id="1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65pt;mso-wrap-distance-left:9.05pt;mso-wrap-distance-right:9.05pt;mso-wrap-distance-top:0pt;mso-wrap-distance-bottom:0pt;margin-top:125.8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1515</wp:posOffset>
                </wp:positionH>
                <wp:positionV relativeFrom="paragraph">
                  <wp:posOffset>2113915</wp:posOffset>
                </wp:positionV>
                <wp:extent cx="349250" cy="291465"/>
                <wp:effectExtent l="0" t="0" r="0" b="0"/>
                <wp:wrapTopAndBottom/>
                <wp:docPr id="1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2.95pt;mso-wrap-distance-left:9.05pt;mso-wrap-distance-right:9.05pt;mso-wrap-distance-top:0pt;mso-wrap-distance-bottom:0pt;margin-top:166.45pt;mso-position-vertical-relative:text;margin-left:4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6370</wp:posOffset>
                </wp:positionH>
                <wp:positionV relativeFrom="paragraph">
                  <wp:posOffset>2455545</wp:posOffset>
                </wp:positionV>
                <wp:extent cx="365125" cy="278765"/>
                <wp:effectExtent l="0" t="0" r="0" b="0"/>
                <wp:wrapTopAndBottom/>
                <wp:docPr id="1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1.95pt;mso-wrap-distance-left:9.05pt;mso-wrap-distance-right:9.05pt;mso-wrap-distance-top:0pt;mso-wrap-distance-bottom:0pt;margin-top:193.35pt;mso-position-vertical-relative:text;margin-left:413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9535</wp:posOffset>
                </wp:positionH>
                <wp:positionV relativeFrom="paragraph">
                  <wp:posOffset>1829435</wp:posOffset>
                </wp:positionV>
                <wp:extent cx="370840" cy="298450"/>
                <wp:effectExtent l="0" t="0" r="0" b="0"/>
                <wp:wrapTopAndBottom/>
                <wp:docPr id="1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3.5pt;mso-wrap-distance-left:9.05pt;mso-wrap-distance-right:9.05pt;mso-wrap-distance-top:0pt;mso-wrap-distance-bottom:0pt;margin-top:144.05pt;mso-position-vertical-relative:text;margin-left:4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61760</wp:posOffset>
                </wp:positionH>
                <wp:positionV relativeFrom="paragraph">
                  <wp:posOffset>2362835</wp:posOffset>
                </wp:positionV>
                <wp:extent cx="334645" cy="301625"/>
                <wp:effectExtent l="0" t="0" r="0" b="0"/>
                <wp:wrapTopAndBottom/>
                <wp:docPr id="1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3.75pt;mso-wrap-distance-left:9.05pt;mso-wrap-distance-right:9.05pt;mso-wrap-distance-top:0pt;mso-wrap-distance-bottom:0pt;margin-top:186.05pt;mso-position-vertical-relative:text;margin-left:50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21960</wp:posOffset>
                </wp:positionH>
                <wp:positionV relativeFrom="paragraph">
                  <wp:posOffset>2063115</wp:posOffset>
                </wp:positionV>
                <wp:extent cx="334645" cy="301625"/>
                <wp:effectExtent l="0" t="0" r="0" b="0"/>
                <wp:wrapTopAndBottom/>
                <wp:docPr id="1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3.75pt;mso-wrap-distance-left:9.05pt;mso-wrap-distance-right:9.05pt;mso-wrap-distance-top:0pt;mso-wrap-distance-bottom:0pt;margin-top:162.45pt;mso-position-vertical-relative:text;margin-left:43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5195</wp:posOffset>
                </wp:positionH>
                <wp:positionV relativeFrom="paragraph">
                  <wp:posOffset>1979930</wp:posOffset>
                </wp:positionV>
                <wp:extent cx="370840" cy="249555"/>
                <wp:effectExtent l="0" t="0" r="0" b="0"/>
                <wp:wrapTopAndBottom/>
                <wp:docPr id="1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65pt;mso-wrap-distance-left:9.05pt;mso-wrap-distance-right:9.05pt;mso-wrap-distance-top:0pt;mso-wrap-distance-bottom:0pt;margin-top:155.9pt;mso-position-vertical-relative:text;margin-left:47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7415</wp:posOffset>
                </wp:positionH>
                <wp:positionV relativeFrom="paragraph">
                  <wp:posOffset>2383155</wp:posOffset>
                </wp:positionV>
                <wp:extent cx="370840" cy="298450"/>
                <wp:effectExtent l="0" t="0" r="0" b="0"/>
                <wp:wrapTopAndBottom/>
                <wp:docPr id="1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3.5pt;mso-wrap-distance-left:9.05pt;mso-wrap-distance-right:9.05pt;mso-wrap-distance-top:0pt;mso-wrap-distance-bottom:0pt;margin-top:187.65pt;mso-position-vertical-relative:text;margin-left:47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76215</wp:posOffset>
                </wp:positionH>
                <wp:positionV relativeFrom="paragraph">
                  <wp:posOffset>2076450</wp:posOffset>
                </wp:positionV>
                <wp:extent cx="299720" cy="259715"/>
                <wp:effectExtent l="0" t="0" r="0" b="0"/>
                <wp:wrapTopAndBottom/>
                <wp:docPr id="1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0.45pt;mso-wrap-distance-left:9.05pt;mso-wrap-distance-right:9.05pt;mso-wrap-distance-top:0pt;mso-wrap-distance-bottom:0pt;margin-top:163.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23705</wp:posOffset>
                </wp:positionH>
                <wp:positionV relativeFrom="paragraph">
                  <wp:posOffset>1598295</wp:posOffset>
                </wp:positionV>
                <wp:extent cx="370840" cy="249555"/>
                <wp:effectExtent l="0" t="0" r="0" b="0"/>
                <wp:wrapTopAndBottom/>
                <wp:docPr id="1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65pt;mso-wrap-distance-left:9.05pt;mso-wrap-distance-right:9.05pt;mso-wrap-distance-top:0pt;mso-wrap-distance-bottom:0pt;margin-top:125.85pt;mso-position-vertical-relative:text;margin-left:734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3975</wp:posOffset>
                </wp:positionH>
                <wp:positionV relativeFrom="paragraph">
                  <wp:posOffset>3343275</wp:posOffset>
                </wp:positionV>
                <wp:extent cx="334645" cy="301625"/>
                <wp:effectExtent l="0" t="0" r="0" b="0"/>
                <wp:wrapTopAndBottom/>
                <wp:docPr id="1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3.75pt;mso-wrap-distance-left:9.05pt;mso-wrap-distance-right:9.05pt;mso-wrap-distance-top:0pt;mso-wrap-distance-bottom:0pt;margin-top:263.25pt;mso-position-vertical-relative:text;margin-left:10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8455</wp:posOffset>
                </wp:positionH>
                <wp:positionV relativeFrom="paragraph">
                  <wp:posOffset>2878455</wp:posOffset>
                </wp:positionV>
                <wp:extent cx="370840" cy="298450"/>
                <wp:effectExtent l="0" t="0" r="0" b="0"/>
                <wp:wrapTopAndBottom/>
                <wp:docPr id="1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3.5pt;mso-wrap-distance-left:9.05pt;mso-wrap-distance-right:9.05pt;mso-wrap-distance-top:0pt;mso-wrap-distance-bottom:0pt;margin-top:226.65pt;mso-position-vertical-relative:text;margin-left:4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85255</wp:posOffset>
                </wp:positionH>
                <wp:positionV relativeFrom="paragraph">
                  <wp:posOffset>3409950</wp:posOffset>
                </wp:positionV>
                <wp:extent cx="370840" cy="298450"/>
                <wp:effectExtent l="0" t="0" r="0" b="0"/>
                <wp:wrapTopAndBottom/>
                <wp:docPr id="1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3.5pt;mso-wrap-distance-left:9.05pt;mso-wrap-distance-right:9.05pt;mso-wrap-distance-top:0pt;mso-wrap-distance-bottom:0pt;margin-top:268.5pt;mso-position-vertical-relative:text;margin-left:5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935</wp:posOffset>
                </wp:positionH>
                <wp:positionV relativeFrom="paragraph">
                  <wp:posOffset>4745990</wp:posOffset>
                </wp:positionV>
                <wp:extent cx="370840" cy="298450"/>
                <wp:effectExtent l="0" t="0" r="0" b="0"/>
                <wp:wrapTopAndBottom/>
                <wp:docPr id="2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3.5pt;mso-wrap-distance-left:9.05pt;mso-wrap-distance-right:9.05pt;mso-wrap-distance-top:0pt;mso-wrap-distance-bottom:0pt;margin-top:373.7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06" w:right="35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56:00Z</dcterms:created>
  <dc:creator>RL4-5</dc:creator>
  <dc:description/>
  <cp:keywords/>
  <dc:language>en-US</dc:language>
  <cp:lastModifiedBy>COMP</cp:lastModifiedBy>
  <cp:lastPrinted>2005-07-07T21:20:00Z</cp:lastPrinted>
  <dcterms:modified xsi:type="dcterms:W3CDTF">2014-03-13T16:22:00Z</dcterms:modified>
  <cp:revision>111</cp:revision>
  <dc:subject/>
  <dc:title>Варианты задачи  № 1   (ДЗ  №3 )</dc:title>
</cp:coreProperties>
</file>